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Verdana" w:hAnsi="Verdana" w:cs="Verdana"/>
          <w:color w:val="auto"/>
          <w:sz w:val="18"/>
          <w:u w:val="single"/>
        </w:rPr>
      </w:pPr>
      <w:r>
        <w:rPr>
          <w:rFonts w:cs="Verdana" w:ascii="Verdana" w:hAnsi="Verdana"/>
          <w:color w:val="auto"/>
          <w:sz w:val="18"/>
          <w:u w:val="single"/>
        </w:rPr>
        <w:t>Г.Пинтер Любовник</w:t>
      </w:r>
    </w:p>
    <w:p>
      <w:pPr>
        <w:pStyle w:val="Normal1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еревод с английского Виктора Денисова</w:t>
      </w:r>
    </w:p>
    <w:p>
      <w:pPr>
        <w:pStyle w:val="Normal1"/>
        <w:rPr/>
      </w:pPr>
      <w:r>
        <w:rPr>
          <w:rFonts w:cs="Verdana" w:ascii="Verdana" w:hAnsi="Verdana"/>
          <w:color w:val="auto"/>
          <w:sz w:val="16"/>
          <w:lang w:val="en-US"/>
        </w:rPr>
        <w:t>"</w:t>
      </w:r>
      <w:r>
        <w:rPr>
          <w:rFonts w:cs="Verdana" w:ascii="Verdana" w:hAnsi="Verdana"/>
          <w:color w:val="auto"/>
          <w:sz w:val="16"/>
        </w:rPr>
        <w:t>Современная драматургия</w:t>
      </w:r>
      <w:r>
        <w:rPr>
          <w:rFonts w:cs="Verdana" w:ascii="Verdana" w:hAnsi="Verdana"/>
          <w:color w:val="auto"/>
          <w:sz w:val="16"/>
          <w:lang w:val="en-US"/>
        </w:rPr>
        <w:t>", 1996, №4</w:t>
      </w:r>
    </w:p>
    <w:p>
      <w:pPr>
        <w:pStyle w:val="Normal1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  <w:lang w:val="en-US"/>
        </w:rPr>
        <w:t>OCR &amp; spellcheck: Ольга Амелина, январь 2006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Сцена состоит из двух частей. Справа гостиная, в центре маленький холл и входная дверь. Спальня с балконом слева. К двери в спальню ведут несколько ступенек. Кухня (ее не видно) справа. У левой стены гостиной, в центре, стоит длинный стол, покрытый бархатной скатертью. В маленьком холле шкаф. Комнаты обставлены со вкусом. В доме уютно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В гостиной Сара — она чистит пепельницы. Утро. На Саре скромное платье. Из ванной в спальню идет Ричард; затем он входит в холл, лезет в шкаф и достает оттуда свой портфель; подходит к Саре и целует ее в щеку. На несколько секунд его лицо озаряет улыбка. Она тоже улыбается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дружески)</w:t>
      </w:r>
      <w:r>
        <w:rPr>
          <w:rFonts w:cs="Verdana" w:ascii="Verdana" w:hAnsi="Verdana"/>
          <w:color w:val="auto"/>
          <w:sz w:val="18"/>
        </w:rPr>
        <w:t>. Ну что, твой любовник сегодня придет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У-гу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В котором часу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В три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Вы куда-нибудь пойдете или останетесь дом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у... я полагаю, останемся дом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А я-то думал, вы пойдете на выставку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 да... Но, по-моему, сегодня нам захочется остаться дом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У-гу. Что ж, так или иначе, я должен идти. </w:t>
      </w:r>
      <w:r>
        <w:rPr>
          <w:rFonts w:cs="Verdana" w:ascii="Verdana" w:hAnsi="Verdana"/>
          <w:i/>
          <w:color w:val="auto"/>
          <w:sz w:val="18"/>
        </w:rPr>
        <w:t>(Идет в холл и надевает шляпу.)</w:t>
      </w:r>
      <w:r>
        <w:rPr>
          <w:rFonts w:cs="Verdana" w:ascii="Verdana" w:hAnsi="Verdana"/>
          <w:color w:val="auto"/>
          <w:sz w:val="18"/>
        </w:rPr>
        <w:t xml:space="preserve"> Как думаешь, он надолго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У-гу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Тогда около шести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Счастливо провести ден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У-гу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ок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ок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 открывает входную дверь и выходит. Она продолжает уборку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Затемнение, затем снова свет. Начало вечера. Сара из кухни идет в комнату. На ней то же платье, но теперь на ногах туфли на высоком каблуке. Она себе что-то наливает, садится в шезлонг и начинает листать журнал. Часы бьют шесть. Входит Ричард. На нем тот же неяркий костюм, что и утром. Он кладет портфель в холле и проходит в комнату. Она ему улыбается и наливает виски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ривет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ривет. </w:t>
      </w:r>
      <w:r>
        <w:rPr>
          <w:rFonts w:cs="Verdana" w:ascii="Verdana" w:hAnsi="Verdana"/>
          <w:i/>
          <w:color w:val="auto"/>
          <w:sz w:val="18"/>
        </w:rPr>
        <w:t>(Целует ее в щеку, затем берет бокал, протягивает ей вечер</w:t>
        <w:softHyphen/>
        <w:t>нюю газету и садится слева.)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берет газету и снова садится в шез</w:t>
        <w:softHyphen/>
        <w:t>лонг.</w:t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color w:val="auto"/>
          <w:sz w:val="18"/>
        </w:rPr>
        <w:t xml:space="preserve">Спасибо. </w:t>
      </w:r>
      <w:r>
        <w:rPr>
          <w:rFonts w:cs="Verdana" w:ascii="Verdana" w:hAnsi="Verdana"/>
          <w:i/>
          <w:color w:val="auto"/>
          <w:sz w:val="18"/>
        </w:rPr>
        <w:t>(Устраивается поудобнее, пьет и облегченно вздыхает.)</w:t>
      </w:r>
      <w:r>
        <w:rPr>
          <w:rFonts w:cs="Verdana" w:ascii="Verdana" w:hAnsi="Verdana"/>
          <w:color w:val="auto"/>
          <w:sz w:val="18"/>
        </w:rPr>
        <w:t xml:space="preserve"> А-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Устал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емножк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Сильное движение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ет. Движение было нор</w:t>
        <w:softHyphen/>
        <w:t>мально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, хорош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роехал очень легко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Мне кажется, ты немножко опоздал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равд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множк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а мосту была небольшая пробк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Сара встает, подходит к столику с на</w:t>
        <w:softHyphen/>
        <w:t>питками, берет бокал, затем снова са</w:t>
        <w:softHyphen/>
        <w:t>дится в шезлонг.</w:t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  <w:t>Хорошо провела время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у... Утром ездила в поселок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равда? Кого-нибудь видел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т. Просто позавтракал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В поселке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И как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Вполне прилично. </w:t>
      </w:r>
      <w:r>
        <w:rPr>
          <w:rFonts w:cs="Verdana" w:ascii="Verdana" w:hAnsi="Verdana"/>
          <w:i/>
          <w:color w:val="auto"/>
          <w:sz w:val="18"/>
        </w:rPr>
        <w:t>(Привстает, а затем снова садится.)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А днем? День прошел хорошо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 да. Чудесн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Был любовник, не так ли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у... д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Ты показала ему наши шток-розы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Шток-розы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Д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О-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Я должна была это сделать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ет-нет. Я сказал это потому, что вспомнил: ты говорила, он интере</w:t>
        <w:softHyphen/>
        <w:t>суется садоводством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у... да. Интересуется. </w:t>
      </w:r>
      <w:r>
        <w:rPr>
          <w:rFonts w:cs="Verdana" w:ascii="Verdana" w:hAnsi="Verdana"/>
          <w:i/>
          <w:color w:val="auto"/>
          <w:sz w:val="18"/>
        </w:rPr>
        <w:t xml:space="preserve">(Пауза.) </w:t>
      </w:r>
      <w:r>
        <w:rPr>
          <w:rFonts w:cs="Verdana" w:ascii="Verdana" w:hAnsi="Verdana"/>
          <w:color w:val="auto"/>
          <w:sz w:val="18"/>
        </w:rPr>
        <w:t>Но вообще-то не очен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А-а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Вы куда-нибудь ходили или были дом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Были дом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А-а. </w:t>
      </w:r>
      <w:r>
        <w:rPr>
          <w:rFonts w:cs="Verdana" w:ascii="Verdana" w:hAnsi="Verdana"/>
          <w:i/>
          <w:color w:val="auto"/>
          <w:sz w:val="18"/>
        </w:rPr>
        <w:t>(Смотрит на венециан</w:t>
        <w:softHyphen/>
        <w:t>ские шторы.)</w:t>
      </w:r>
      <w:r>
        <w:rPr>
          <w:rFonts w:cs="Verdana" w:ascii="Verdana" w:hAnsi="Verdana"/>
          <w:color w:val="auto"/>
          <w:sz w:val="18"/>
        </w:rPr>
        <w:t xml:space="preserve"> Вон та штора задернута не до конц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. Чуть-чуть загнулась, а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Сегодня такое солнце. Правда, когда я ехал обратно, оно уже начинало садиться. Но я представил, ка</w:t>
        <w:softHyphen/>
        <w:t>ково было тем, кто ехал днем. В Сити безумно жарк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равд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Очень душно. Но я полагаю, душно везд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Что поделаешь, если такая температур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рогноз ведь такой и был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о-моему, д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Еще стаканчик перед ужи</w:t>
        <w:softHyphen/>
        <w:t>ном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У-гу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наливает).</w:t>
      </w:r>
      <w:r>
        <w:rPr>
          <w:rFonts w:cs="Verdana" w:ascii="Verdana" w:hAnsi="Verdana"/>
          <w:color w:val="auto"/>
          <w:sz w:val="18"/>
        </w:rPr>
        <w:t xml:space="preserve"> Я знаю, что ты опускала шторы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, мы опускали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Из-за сильного солнц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. Ужасно сильно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Беда с этой комнатой: когда солнце светит — весь свет у нас. Вы в другую не переходили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т. Мы были здес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Но здесь же ослепнуть можн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Можно. Потому-то мы их и опустили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Но когда опустишь, еще жарч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Ты так считаешь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А может, и нет. Все зависит от ощущений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. Вероятно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А что ты делал днем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Был на какой-то встрече. Ничего не решающей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Ужин холодный. Ты очень недоволен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ет, не очень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росто сегодня готовить не было времени. </w:t>
      </w:r>
      <w:r>
        <w:rPr>
          <w:rFonts w:cs="Verdana" w:ascii="Verdana" w:hAnsi="Verdana"/>
          <w:i/>
          <w:color w:val="auto"/>
          <w:sz w:val="18"/>
        </w:rPr>
        <w:t>(Встает, чтобы пойти в кухню.)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Между прочим... хочу кое о чем тебя спросит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 чем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Тебе приходило в голову, что пока ты здесь днем мне изменяешь, я сижу на работе, составляю баланс и черчу графики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Интересный вопрос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Да, мне очень интересн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Раньше ты никогда меня об этом не спрашивал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Но всегда хотел знать ответ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Конечно, приходил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В самом деле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Угу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у и как тебе это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о-моему, пикантность ситуа</w:t>
        <w:softHyphen/>
        <w:t>ции только возрастае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В самом деле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Конечн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Хочешь сказать, когда ты с ним... ты и в самом деле думаешь о том, как я сижу на работе и составляю ба</w:t>
        <w:softHyphen/>
        <w:t>ланс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Только... иногд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Разумеетс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Но не все врем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у естественн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В определенные моменты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Да-а... Значит, я не совсем забы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Конечно, не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Должен заметить, я весьма тронут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Как же я могу тебя забыть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о-моему, запрост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о я же в твоем дом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С другим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Да и люблю я теб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рости, что ты сказал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 и люблю я тебя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смотрит на нее и легким движением головы показывает на свой бокал).</w:t>
      </w:r>
      <w:r>
        <w:rPr>
          <w:rFonts w:cs="Verdana" w:ascii="Verdana" w:hAnsi="Verdana"/>
          <w:color w:val="auto"/>
          <w:sz w:val="18"/>
        </w:rPr>
        <w:t xml:space="preserve"> Давай-ка выпьем еще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тянется за бокалом — он его убирает и начинает смотреть на ее туфли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  <w:t>Что это за туфли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А-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Таких я у тебя что-то не видел. Каблук, по-моему, очень высокий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бормоча).</w:t>
      </w:r>
      <w:r>
        <w:rPr>
          <w:rFonts w:cs="Verdana" w:ascii="Verdana" w:hAnsi="Verdana"/>
          <w:color w:val="auto"/>
          <w:sz w:val="18"/>
        </w:rPr>
        <w:t xml:space="preserve"> Ошиблась. Извини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не расслышав).</w:t>
      </w:r>
      <w:r>
        <w:rPr>
          <w:rFonts w:cs="Verdana" w:ascii="Verdana" w:hAnsi="Verdana"/>
          <w:color w:val="auto"/>
          <w:sz w:val="18"/>
        </w:rPr>
        <w:t xml:space="preserve"> Извини? Почему "извини"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Я... я их сниму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Я бы сказал, что это далеко не самая удобная обувь для дом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идет в холл, открывает шкаф, бро</w:t>
        <w:softHyphen/>
        <w:t>сает туда туфли на высоком каблуке и надевает на низком. Он идет к столику с напитками и себе наливает. Она подхо</w:t>
        <w:softHyphen/>
        <w:t>дит к большому столу и закуривает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  <w:t>Так значит, ты меня сегодня вспомина</w:t>
        <w:softHyphen/>
        <w:t>ла. Как я сижу в своем кабинет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. Хотя я не слишком в этом уверен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очему это нет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 потому, что знаю: тебя там не было. Знаю, что в это время ты был с любовницей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равда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Так ты есть не хочешь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Я же плотно позавтракал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Что значит плотно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 xml:space="preserve">(идет к окну и встает рядом). </w:t>
      </w:r>
      <w:r>
        <w:rPr>
          <w:rFonts w:cs="Verdana" w:ascii="Verdana" w:hAnsi="Verdana"/>
          <w:color w:val="auto"/>
          <w:sz w:val="18"/>
        </w:rPr>
        <w:t>Какой чудесный закат!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Так ты не был у любовницы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поворачивается к ней и смеется).</w:t>
      </w:r>
      <w:r>
        <w:rPr>
          <w:rFonts w:cs="Verdana" w:ascii="Verdana" w:hAnsi="Verdana"/>
          <w:color w:val="auto"/>
          <w:sz w:val="18"/>
        </w:rPr>
        <w:t xml:space="preserve"> У какой любовницы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 Ричард..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ет, просто какое-то стран</w:t>
        <w:softHyphen/>
        <w:t>ное слов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Странное? Чем же? </w:t>
      </w:r>
      <w:r>
        <w:rPr>
          <w:rFonts w:cs="Verdana" w:ascii="Verdana" w:hAnsi="Verdana"/>
          <w:i/>
          <w:color w:val="auto"/>
          <w:sz w:val="18"/>
        </w:rPr>
        <w:t>(Небольшая пауза.)</w:t>
      </w:r>
      <w:r>
        <w:rPr>
          <w:rFonts w:cs="Verdana" w:ascii="Verdana" w:hAnsi="Verdana"/>
          <w:color w:val="auto"/>
          <w:sz w:val="18"/>
        </w:rPr>
        <w:t xml:space="preserve"> Я ведь с тобой откровенна, не так ли? Почему бы и тебе не быть со мной откровенным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о у меня нет никакой любовницы. Шлюха есть, а любовницы нет. А это огромная разниц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Шлюх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берет маслину).</w:t>
      </w:r>
      <w:r>
        <w:rPr>
          <w:rFonts w:cs="Verdana" w:ascii="Verdana" w:hAnsi="Verdana"/>
          <w:color w:val="auto"/>
          <w:sz w:val="18"/>
        </w:rPr>
        <w:t xml:space="preserve"> Угу. Из тех, что по вокзалам шляются. О ней и гово</w:t>
        <w:softHyphen/>
        <w:t>рить-то не стоит. Обычная уличная девк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о каким вокзалам? У тебя же машин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Ну значит по бензоколонкам. Обслуживают на ходу, пока там масло и воду проверяют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Какая чистота!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Я бы не сказал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Не думала, что ты так легко на это пойдеш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очему нет? Раньше ты никогда не ставила вопрос так остро, а? Честность в таких делах — самое важное. Залог здорового брака. Или ты не со</w:t>
        <w:softHyphen/>
        <w:t>гласн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у, разумеетс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Значит, согласн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олностью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Итак, ты со мной совершенно откровенна, 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Совершенн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асчет любовника. Я должен последовать твоему примеру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Спасибо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Да, я как раз начала что-то подозреват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равд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Угу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Допустим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т, правда, но я никак не могу поверить, что она... ну это... как ты ее назвал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очему не можешь поверить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отому что этого не может быть. У тебя ведь всегда был такой вкус. Ты так ценил в женщинах грацию, ценил элегантност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И остроуми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, и остроумие тож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Именно остроумие. Для мужчины женское остроумие очень важн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Она остроумн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со смехом).</w:t>
      </w:r>
      <w:r>
        <w:rPr>
          <w:rFonts w:cs="Verdana" w:ascii="Verdana" w:hAnsi="Verdana"/>
          <w:color w:val="auto"/>
          <w:sz w:val="18"/>
        </w:rPr>
        <w:t xml:space="preserve"> Это слово по отношению к ней употребить нельзя. Нельзя требовать остроумия от шлюхи. И не важно, так это или нет. Она просто шлюха. Такая работа. Либо удовлетворя</w:t>
        <w:softHyphen/>
        <w:t>ет, либо не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А тебя удовлетворяет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Сегодня да. А завтра... Кто знает... </w:t>
      </w:r>
      <w:r>
        <w:rPr>
          <w:rFonts w:cs="Verdana" w:ascii="Verdana" w:hAnsi="Verdana"/>
          <w:i/>
          <w:color w:val="auto"/>
          <w:sz w:val="18"/>
        </w:rPr>
        <w:t>(Идет в спальню, на ходу снимая пиджак.)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Знаешь, меня тревожит твое отношение к женщинам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очему? Потому что я нашел себе не такую, как ты? Да я и не искал женщину, которую мог бы уважать, — как тебя, например. Которую мог бы любить и которой бы восхищался. Как тобой. Разве нет? Я хотел только... как это сказать... найти себе ту, которая со</w:t>
        <w:softHyphen/>
        <w:t>четала бы чувственность и умение. Толь</w:t>
        <w:softHyphen/>
        <w:t xml:space="preserve">ко и всего. </w:t>
      </w:r>
      <w:r>
        <w:rPr>
          <w:rFonts w:cs="Verdana" w:ascii="Verdana" w:hAnsi="Verdana"/>
          <w:i/>
          <w:color w:val="auto"/>
          <w:sz w:val="18"/>
        </w:rPr>
        <w:t>(Идет в спальню, снимает пиджак, влезает в тапочки.)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В гостиной Сара допивает свой бокал, а затем, чуть помедлив, идет в спальню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Жаль, что в этой твоей связи так мало достоинств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Зато его много в моем браке..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Или утонченности..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И утонченности тоже. Мне ее не надо. Она есть в теб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Так зачем вообще это надо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Что ты сказал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Зачем... вообще кого-то искать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о, дорогая, ты же искала. Вот и я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Кто начал первый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Ты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о-моему, это не так.</w:t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Тогда кто?</w:t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смотрит на него с легкой улыбкой. Затемнение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Ночь. На балконе лунный свет. Затем на сцене загорается свет. В спальню входит Ричард, он в пижаме. Берет книгу и начинает листать. Из ванной выходит Сара в ночной рубашке, садится к туалетному столику и начинает причесы</w:t>
        <w:softHyphen/>
        <w:t>ваться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Ричард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А-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А ты, когда ты с ней... ты обо мне думаешь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Иногда. Не очень часто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Мы говорим о теб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Ты говоришь с ней обо мне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Иногда. Ее это забавляе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Забавляет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выбирая книгу).</w:t>
      </w:r>
      <w:r>
        <w:rPr>
          <w:rFonts w:cs="Verdana" w:ascii="Verdana" w:hAnsi="Verdana"/>
          <w:color w:val="auto"/>
          <w:sz w:val="18"/>
        </w:rPr>
        <w:t xml:space="preserve"> Ну д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И... как же вы обо мне говорите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Сдержанно. Мы представля</w:t>
        <w:softHyphen/>
        <w:t>ем... старинную музыкальную шкатулку, которая играет ради нашего удовольст</w:t>
        <w:softHyphen/>
        <w:t>вия. Ну... когда нам это необходимо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Не могу сказать, чтобы созерца</w:t>
        <w:softHyphen/>
        <w:t>ние этой сцены доставило бы мне боль</w:t>
        <w:softHyphen/>
        <w:t>шое удовольстви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Да нет, при чем тут ты. Удовольствие получал 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, я это понимаю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садясь на кровать.)</w:t>
      </w:r>
      <w:r>
        <w:rPr>
          <w:rFonts w:cs="Verdana" w:ascii="Verdana" w:hAnsi="Verdana"/>
          <w:color w:val="auto"/>
          <w:sz w:val="18"/>
        </w:rPr>
        <w:t xml:space="preserve"> Я уверен, что дневных утех было вполне достаточ</w:t>
        <w:softHyphen/>
        <w:t>но и дополнительного удовольствия я тебе доставить не смогу. Не так ли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Да, это так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Тогда к чему все эти вопросы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Но все-таки начал ты. Задал мне столько вопросов о том, как... как было у меня. Обычно ты этого не делал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ормальное любопытство, только и всего. </w:t>
      </w:r>
      <w:r>
        <w:rPr>
          <w:rFonts w:cs="Verdana" w:ascii="Verdana" w:hAnsi="Verdana"/>
          <w:i/>
          <w:color w:val="auto"/>
          <w:sz w:val="18"/>
        </w:rPr>
        <w:t>(Касается ее лица.)</w:t>
      </w:r>
      <w:r>
        <w:rPr>
          <w:rFonts w:cs="Verdana" w:ascii="Verdana" w:hAnsi="Verdana"/>
          <w:color w:val="auto"/>
          <w:sz w:val="18"/>
        </w:rPr>
        <w:t xml:space="preserve"> Ты, конечно, не думаешь, что я ревную, 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 xml:space="preserve">(улыбаясь и гладя его по руке). </w:t>
      </w:r>
      <w:r>
        <w:rPr>
          <w:rFonts w:cs="Verdana" w:ascii="Verdana" w:hAnsi="Verdana"/>
          <w:color w:val="auto"/>
          <w:sz w:val="18"/>
        </w:rPr>
        <w:t>Дорогой, я знаю, что до этого ты не опустишьс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Господи, разумеется нет. </w:t>
      </w:r>
      <w:r>
        <w:rPr>
          <w:rFonts w:cs="Verdana" w:ascii="Verdana" w:hAnsi="Verdana"/>
          <w:i/>
          <w:color w:val="auto"/>
          <w:sz w:val="18"/>
        </w:rPr>
        <w:t>(Сжимает ее плечо.)</w:t>
      </w:r>
      <w:r>
        <w:rPr>
          <w:rFonts w:cs="Verdana" w:ascii="Verdana" w:hAnsi="Verdana"/>
          <w:color w:val="auto"/>
          <w:sz w:val="18"/>
        </w:rPr>
        <w:t xml:space="preserve"> А ты? Ты же не ревнуешь, не так ли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т. Из твоих рассказов о своей даме я сделала вывод: я провела время куда интереснее теб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Возможно. </w:t>
      </w:r>
      <w:r>
        <w:rPr>
          <w:rFonts w:cs="Verdana" w:ascii="Verdana" w:hAnsi="Verdana"/>
          <w:i/>
          <w:color w:val="auto"/>
          <w:sz w:val="18"/>
        </w:rPr>
        <w:t>(Широко распахи</w:t>
        <w:softHyphen/>
        <w:t>вает окно, затем выглядывает.)</w:t>
      </w:r>
      <w:r>
        <w:rPr>
          <w:rFonts w:cs="Verdana" w:ascii="Verdana" w:hAnsi="Verdana"/>
          <w:color w:val="auto"/>
          <w:sz w:val="18"/>
        </w:rPr>
        <w:t xml:space="preserve"> Какой покой. Подойди посмотри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тоже подходит к окну. Они стоят молч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  <w:t>Интересно, что будет, если я как-нибудь вернусь раньше времени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Интересно, что будет, если я как-нибудь за тобой поеду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Возможно, мы все вместе где-нибудь в поселке могли бы выпить чаю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очему в поселке, а не здесь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Здесь? Тонко подмечено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Ведь твой бедный любовник никогда еще не наслаждался из окна ночной панорамой, 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т. К сожалению, ему прихо</w:t>
        <w:softHyphen/>
        <w:t>дится уходить до захода солнц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И как ему не надоест в дневное-то время? Вечные чаепития. Мне бы надоело. Такое впечатление, что чайник или кувшин молока тебя возбуж</w:t>
        <w:softHyphen/>
        <w:t>дают. А по-моему, они действуют угнетающ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ичего, он привык. Ну а если опустить шторы, то вообще похоже на вечер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охоже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А каково его мнение о твоем муже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Он тебя уважает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Странная оценка моей персоны, но я ей весьма тронут. По-моему, я знаю, почему ты его так лю</w:t>
        <w:softHyphen/>
        <w:t>биш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Он ужасно мил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Угу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Но бывает, конечно, и другое настроени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А у кого не бывает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Но тем не менее он всегда ласков. Все его тело излучает любов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Омерзительн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Вовсе не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Я надеюсь, мужчина-то он хороший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Со всех сторон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Какая скука!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Отнюдь нет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А к тому же у него редкое чувство юмор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Очень здорово. Смешит тебя, не так ли? Надеюсь, соседи вас не слы</w:t>
        <w:softHyphen/>
        <w:t>шат? Сплетни — последнее дело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отому-то и хорошо жить в уединении, вдали от шумных дорог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Здесь я с тобой согласен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и возвращаются в комнату, ложатся в постель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i/>
          <w:color w:val="auto"/>
          <w:sz w:val="18"/>
        </w:rPr>
        <w:t>(Открывает книгу и листает ее, затем закрывает и кладет на столик.)</w:t>
      </w:r>
      <w:r>
        <w:rPr>
          <w:rFonts w:cs="Verdana" w:ascii="Verdana" w:hAnsi="Verdana"/>
          <w:color w:val="auto"/>
          <w:sz w:val="18"/>
        </w:rPr>
        <w:t xml:space="preserve"> Не ин</w:t>
        <w:softHyphen/>
        <w:t xml:space="preserve">тересно. </w:t>
      </w:r>
      <w:r>
        <w:rPr>
          <w:rFonts w:cs="Verdana" w:ascii="Verdana" w:hAnsi="Verdana"/>
          <w:i/>
          <w:color w:val="auto"/>
          <w:sz w:val="18"/>
        </w:rPr>
        <w:t xml:space="preserve">(Гасит настольную лампу — она делает то же. Лунный свет.) </w:t>
      </w:r>
      <w:r>
        <w:rPr>
          <w:rFonts w:cs="Verdana" w:ascii="Verdana" w:hAnsi="Verdana"/>
          <w:color w:val="auto"/>
          <w:sz w:val="18"/>
        </w:rPr>
        <w:t>Он женат, не так ли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Угу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Удачно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Угу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А ты удачно? Но надеюсь, ты все же не ревнуешь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е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Хорошо. Потому что мне кажет</w:t>
        <w:softHyphen/>
        <w:t>ся, у нас ровные хорошие отношения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Затемнение, а потом снова свет. Утренний свет. В спальне Сара надевает до</w:t>
        <w:softHyphen/>
        <w:t>машний халат и начинает убирать по</w:t>
        <w:softHyphen/>
        <w:t>стель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color w:val="auto"/>
          <w:sz w:val="18"/>
        </w:rPr>
        <w:t xml:space="preserve">Дорогой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Как ты думаешь, ножницы сегодня принесут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из ванной).</w:t>
      </w:r>
      <w:r>
        <w:rPr>
          <w:rFonts w:cs="Verdana" w:ascii="Verdana" w:hAnsi="Verdana"/>
          <w:color w:val="auto"/>
          <w:sz w:val="18"/>
        </w:rPr>
        <w:t xml:space="preserve"> Что принесут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Садовые ножницы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ет, не сегодня. </w:t>
      </w:r>
      <w:r>
        <w:rPr>
          <w:rFonts w:cs="Verdana" w:ascii="Verdana" w:hAnsi="Verdana"/>
          <w:i/>
          <w:color w:val="auto"/>
          <w:sz w:val="18"/>
        </w:rPr>
        <w:t>(Входит — он уже в костюме. Целует ее в щеку.)</w:t>
      </w:r>
      <w:r>
        <w:rPr>
          <w:rFonts w:cs="Verdana" w:ascii="Verdana" w:hAnsi="Verdana"/>
          <w:color w:val="auto"/>
          <w:sz w:val="18"/>
        </w:rPr>
        <w:t xml:space="preserve"> Не раньше пятницы. Пока. </w:t>
      </w:r>
      <w:r>
        <w:rPr>
          <w:rFonts w:cs="Verdana" w:ascii="Verdana" w:hAnsi="Verdana"/>
          <w:i/>
          <w:color w:val="auto"/>
          <w:sz w:val="18"/>
        </w:rPr>
        <w:t>(Выходит из спальни, идет в холл, берет портфель и шляпу.)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Ричард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 оборачивается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  <w:t>Ты ведь не вернешься сегодня домой слишком рано, 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Хочешь сказать, он придет и сегодня? Господи! Он же был вчера, так зачем же сегодня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риде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О-о. Ладно. Рано я не вернусь. Пойду в Национальную галерею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Вот и хорош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ок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ок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Затемнение, затем снова свет. Дневной свет. Сара спускается в гостиную. Она в обтягивающем ее фигуру открытом чер</w:t>
        <w:softHyphen/>
        <w:t>ном платье. С поспешностью смотрит на себя в зеркало. Вдруг замечает, что на ней туфли на низком каблуке. Быстро идет к шкафу и меняет их на высокий каблук. Снова смотрится в зеркало, разглажива</w:t>
        <w:softHyphen/>
        <w:t>ет платье на бедрах. Подходит к окну, опускает шторы, открывает, а затем закрывает их — в комнату проникает лишь узкая полоска света. Часы бьют три. Она смотрит на свои часы и идет к стоящим на столе цветам. Звонок в дверь. Она идет к двери. Это Джон, молочник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Джон.</w:t>
      </w:r>
      <w:r>
        <w:rPr>
          <w:rFonts w:cs="Verdana" w:ascii="Verdana" w:hAnsi="Verdana"/>
          <w:color w:val="auto"/>
          <w:sz w:val="18"/>
        </w:rPr>
        <w:t xml:space="preserve"> Сливки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Слишком поздн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Джон.</w:t>
      </w:r>
      <w:r>
        <w:rPr>
          <w:rFonts w:cs="Verdana" w:ascii="Verdana" w:hAnsi="Verdana"/>
          <w:color w:val="auto"/>
          <w:sz w:val="18"/>
        </w:rPr>
        <w:t xml:space="preserve"> Сливки!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т, спасиб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Джон.</w:t>
      </w:r>
      <w:r>
        <w:rPr>
          <w:rFonts w:cs="Verdana" w:ascii="Verdana" w:hAnsi="Verdana"/>
          <w:color w:val="auto"/>
          <w:sz w:val="18"/>
        </w:rPr>
        <w:t xml:space="preserve"> Почему нет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У меня есть. Я вам что-нибудь должн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Джон.</w:t>
      </w:r>
      <w:r>
        <w:rPr>
          <w:rFonts w:cs="Verdana" w:ascii="Verdana" w:hAnsi="Verdana"/>
          <w:color w:val="auto"/>
          <w:sz w:val="18"/>
        </w:rPr>
        <w:t xml:space="preserve"> Миссис Оуэн взяла три банки. Молоко-то топлено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Сколько я вам должн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Джон.</w:t>
      </w:r>
      <w:r>
        <w:rPr>
          <w:rFonts w:cs="Verdana" w:ascii="Verdana" w:hAnsi="Verdana"/>
          <w:color w:val="auto"/>
          <w:sz w:val="18"/>
        </w:rPr>
        <w:t xml:space="preserve"> Еще не суббот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берет молоко)</w:t>
      </w:r>
      <w:r>
        <w:rPr>
          <w:rFonts w:cs="Verdana" w:ascii="Verdana" w:hAnsi="Verdana"/>
          <w:color w:val="auto"/>
          <w:sz w:val="18"/>
        </w:rPr>
        <w:t>. За молоко спасиб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Джон.</w:t>
      </w:r>
      <w:r>
        <w:rPr>
          <w:rFonts w:cs="Verdana" w:ascii="Verdana" w:hAnsi="Verdana"/>
          <w:color w:val="auto"/>
          <w:sz w:val="18"/>
        </w:rPr>
        <w:t xml:space="preserve"> Ну сливки-то попробовали бы. Миссис Оуэн взяла три банки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Спасибо. </w:t>
      </w:r>
      <w:r>
        <w:rPr>
          <w:rFonts w:cs="Verdana" w:ascii="Verdana" w:hAnsi="Verdana"/>
          <w:i/>
          <w:color w:val="auto"/>
          <w:sz w:val="18"/>
        </w:rPr>
        <w:t>(Закрывает дверь и несет молоко на кухню. Возвращается от</w:t>
        <w:softHyphen/>
        <w:t>туда с чайным подносом — на нем стоят чайник и чашки. Ставит поднос на ма</w:t>
        <w:softHyphen/>
        <w:t>ленький столик у шезлонга. На мгновение переводит взгляд на цветы, а потом са</w:t>
        <w:softHyphen/>
        <w:t>дится в шезлонг и разглаживает под юбкой чулки.)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Звонок в дверь.</w:t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i/>
          <w:color w:val="auto"/>
          <w:sz w:val="18"/>
        </w:rPr>
        <w:t>(Одергивает юбку, идет к двери, откры</w:t>
        <w:softHyphen/>
        <w:t>вает.)</w:t>
      </w:r>
      <w:r>
        <w:rPr>
          <w:rFonts w:cs="Verdana" w:ascii="Verdana" w:hAnsi="Verdana"/>
          <w:color w:val="auto"/>
          <w:sz w:val="18"/>
        </w:rPr>
        <w:t xml:space="preserve"> Привет, Макс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i/>
          <w:color w:val="auto"/>
          <w:sz w:val="18"/>
        </w:rPr>
        <w:t>Входи</w:t>
      </w:r>
      <w:r>
        <w:rPr>
          <w:rFonts w:cs="Verdana" w:ascii="Verdana" w:hAnsi="Verdana"/>
          <w:b w:val="false"/>
          <w:i/>
          <w:color w:val="auto"/>
          <w:sz w:val="18"/>
        </w:rPr>
        <w:t xml:space="preserve">т Ричард. </w:t>
      </w:r>
      <w:r>
        <w:rPr>
          <w:rFonts w:cs="Verdana" w:ascii="Verdana" w:hAnsi="Verdana"/>
          <w:i/>
          <w:color w:val="auto"/>
          <w:sz w:val="18"/>
        </w:rPr>
        <w:t>Он в замшевом пиджаке, без галстука. Входит в гости</w:t>
        <w:softHyphen/>
        <w:t>ную, останавливается. Она закрывает входную дверь, медленно идет за ним, а затем садится в шезлонг и скрещивает ноги. Пауза. Он медленно подходит к шез</w:t>
        <w:softHyphen/>
        <w:t>лонгу и становится за ним. Она откиды</w:t>
        <w:softHyphen/>
        <w:t>вается на спинку, вытягивает ноги, вста</w:t>
        <w:softHyphen/>
        <w:t>ет и идет к низкому креслу, которое находится слева. Пауза. Он смотрит на нее, потом идет в холл к шкафу, вытас</w:t>
        <w:softHyphen/>
        <w:t>кивает оттуда тамтам, несет его в ком</w:t>
        <w:softHyphen/>
        <w:t>нату, ставит на шезлонг и становится рядом. Пауза. Она встает, идет в холл, затем поворачивается и смотрит на него. Он делает движение за шезлонгом — они садятся на его края. Указательным паль</w:t>
        <w:softHyphen/>
        <w:t>цем он начинает стучать по барабану. Резким движением она царапает ему за</w:t>
        <w:softHyphen/>
        <w:t>пястье — он быстро убирает руку. Ее пальцы — один за другим — двигаются по тамтаму в направлении его руки, оста</w:t>
        <w:softHyphen/>
        <w:t>навливаются, однако указательный палец все же вклинивается между его пальцами. Другие пальцы проделывают то же. Мус</w:t>
        <w:softHyphen/>
        <w:t>кулы его ног напрягаются, его рука хва</w:t>
        <w:softHyphen/>
        <w:t>тает ее руку, она пытается вырваться; пальцы отчаянно сопротивляются. На мгновение все замирает, затем она вста</w:t>
        <w:softHyphen/>
        <w:t>ет, идет к столику с напитками, закури</w:t>
        <w:softHyphen/>
        <w:t>вает и отходит к окну. Он ставит бара</w:t>
        <w:softHyphen/>
        <w:t>бан на стул справа, берет сигарету и подходит к ней.</w:t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Извините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Взглянув на него, она отворачивается.</w:t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  <w:t>Извините, нельзя ли прикурить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не отвечает.</w:t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  <w:t>У вас же есть огон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Оставьте меня в поко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Почему?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Я только попросил прикурить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отходит, осматривает комнату. Он следует вплотную за ней.</w:t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оборачивается)</w:t>
      </w:r>
      <w:r>
        <w:rPr>
          <w:rFonts w:cs="Verdana" w:ascii="Verdana" w:hAnsi="Verdana"/>
          <w:color w:val="auto"/>
          <w:sz w:val="18"/>
        </w:rPr>
        <w:t xml:space="preserve">. Простите. </w:t>
      </w:r>
      <w:r>
        <w:rPr>
          <w:rFonts w:cs="Verdana" w:ascii="Verdana" w:hAnsi="Verdana"/>
          <w:i/>
          <w:color w:val="auto"/>
          <w:sz w:val="18"/>
        </w:rPr>
        <w:t>(Про</w:t>
        <w:softHyphen/>
        <w:t>ходит мимо.)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 идет за ней.</w:t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i/>
          <w:color w:val="auto"/>
          <w:sz w:val="18"/>
        </w:rPr>
        <w:t>(Останавливается.)</w:t>
      </w:r>
      <w:r>
        <w:rPr>
          <w:rFonts w:cs="Verdana" w:ascii="Verdana" w:hAnsi="Verdana"/>
          <w:color w:val="auto"/>
          <w:sz w:val="18"/>
        </w:rPr>
        <w:t xml:space="preserve"> Не люблю, когда меня преследую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Дайте прикурить — и я оставлю вас в покое. Я хочу только этог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сквозь зубы)</w:t>
      </w:r>
      <w:r>
        <w:rPr>
          <w:rFonts w:cs="Verdana" w:ascii="Verdana" w:hAnsi="Verdana"/>
          <w:color w:val="auto"/>
          <w:sz w:val="18"/>
        </w:rPr>
        <w:t>. Пожалуйста, уйдите. Я жду человек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Кого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Муж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Вы такая робкая? А? Где зажи</w:t>
        <w:softHyphen/>
        <w:t xml:space="preserve">галка? </w:t>
      </w:r>
      <w:r>
        <w:rPr>
          <w:rFonts w:cs="Verdana" w:ascii="Verdana" w:hAnsi="Verdana"/>
          <w:i/>
          <w:color w:val="auto"/>
          <w:sz w:val="18"/>
        </w:rPr>
        <w:t>(Пауза. Касается ее — она делает глубокий вздох.)</w:t>
      </w:r>
      <w:r>
        <w:rPr>
          <w:rFonts w:cs="Verdana" w:ascii="Verdana" w:hAnsi="Verdana"/>
          <w:color w:val="auto"/>
          <w:sz w:val="18"/>
        </w:rPr>
        <w:t xml:space="preserve"> Здесь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пытается вырваться — он загоняет ее в угол.</w:t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шипит)</w:t>
      </w:r>
      <w:r>
        <w:rPr>
          <w:rFonts w:cs="Verdana" w:ascii="Verdana" w:hAnsi="Verdana"/>
          <w:color w:val="auto"/>
          <w:sz w:val="18"/>
        </w:rPr>
        <w:t>. Что, по-вашему, вы делаете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Умираю — хочу курит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Я жду мужа!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Дайте прикурить от вашей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Молчаливая борьба. Она вырывается, от</w:t>
        <w:softHyphen/>
        <w:t>ходит к стене. Молчание.</w:t>
      </w:r>
    </w:p>
    <w:p>
      <w:pPr>
        <w:pStyle w:val="Normal1"/>
        <w:rPr>
          <w:rFonts w:ascii="Verdana" w:hAnsi="Verdana" w:cs="Verdana"/>
          <w:i/>
          <w:i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i/>
          <w:color w:val="auto"/>
          <w:sz w:val="18"/>
        </w:rPr>
        <w:t>(Снова приближается.)</w:t>
      </w:r>
      <w:r>
        <w:rPr>
          <w:rFonts w:cs="Verdana" w:ascii="Verdana" w:hAnsi="Verdana"/>
          <w:color w:val="auto"/>
          <w:sz w:val="18"/>
        </w:rPr>
        <w:t xml:space="preserve"> С вами все в по</w:t>
        <w:softHyphen/>
        <w:t>рядке, мисс? Я только что выгнал этого человека. Он вам не сделал больно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, как это мило с вашей стороны. Нет. Нет. Со мной все в порядке. Спа</w:t>
        <w:softHyphen/>
        <w:t>сиб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По счастью, я проходил мимо. Вы не представляете, что может про</w:t>
        <w:softHyphen/>
        <w:t>изойти в таком красивом парк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ействительно трудно..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Но, слава Богу, все в порядк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Не знаю, как вас благодарить. Я так вам признательна, правд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Почему бы вам на минутку не присесть и успокоиться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, я и так уже успокоилась, но... спасибо. Вы очень добры. А куда мы сядем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К сожалению, посидеть на улице не удастся. Из-за дождя. А что если мы заберемся в домик сторож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умаете, можно? А что скажет сторож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Сторож — это я. Они садятся в шезлонг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икогда не думала встретить такого доброго человек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Так обращаться с молодой красивой женщиной — не простительн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пристально на него глядя).</w:t>
      </w:r>
      <w:r>
        <w:rPr>
          <w:rFonts w:cs="Verdana" w:ascii="Verdana" w:hAnsi="Verdana"/>
          <w:color w:val="auto"/>
          <w:sz w:val="18"/>
        </w:rPr>
        <w:t xml:space="preserve"> Вы кажетесь таким опытным... таким знаю</w:t>
        <w:softHyphen/>
        <w:t>щим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Конечн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И таким милым. Поэтому... Вероятно, все к лучшему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Что вы имеете в виду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То, что мы встретились. То что мы встретились. Вы и я. </w:t>
      </w:r>
      <w:r>
        <w:rPr>
          <w:rFonts w:cs="Verdana" w:ascii="Verdana" w:hAnsi="Verdana"/>
          <w:i/>
          <w:color w:val="auto"/>
          <w:sz w:val="18"/>
        </w:rPr>
        <w:t>(Проводит паль</w:t>
        <w:softHyphen/>
        <w:t>цами по его бедру.)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пытается их убрать).</w:t>
      </w:r>
      <w:r>
        <w:rPr>
          <w:rFonts w:cs="Verdana" w:ascii="Verdana" w:hAnsi="Verdana"/>
          <w:color w:val="auto"/>
          <w:sz w:val="18"/>
        </w:rPr>
        <w:t xml:space="preserve"> Я что-то не очень понимаю..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ужели? </w:t>
      </w:r>
      <w:r>
        <w:rPr>
          <w:rFonts w:cs="Verdana" w:ascii="Verdana" w:hAnsi="Verdana"/>
          <w:i/>
          <w:color w:val="auto"/>
          <w:sz w:val="18"/>
        </w:rPr>
        <w:t>(Еще раз проводит пальцами по его бедру.)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 xml:space="preserve">(снова пытается их убрать). </w:t>
      </w:r>
      <w:r>
        <w:rPr>
          <w:rFonts w:cs="Verdana" w:ascii="Verdana" w:hAnsi="Verdana"/>
          <w:color w:val="auto"/>
          <w:sz w:val="18"/>
        </w:rPr>
        <w:t>Послушайте. Извините, пожалуйста, но я жена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берет его руку и кладет к себе на колено).</w:t>
      </w:r>
      <w:r>
        <w:rPr>
          <w:rFonts w:cs="Verdana" w:ascii="Verdana" w:hAnsi="Verdana"/>
          <w:color w:val="auto"/>
          <w:sz w:val="18"/>
        </w:rPr>
        <w:t xml:space="preserve"> Ты такой милый. Не надо вол</w:t>
        <w:softHyphen/>
        <w:t>новатьс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вырывая руку).</w:t>
      </w:r>
      <w:r>
        <w:rPr>
          <w:rFonts w:cs="Verdana" w:ascii="Verdana" w:hAnsi="Verdana"/>
          <w:color w:val="auto"/>
          <w:sz w:val="18"/>
        </w:rPr>
        <w:t xml:space="preserve"> Нет, правда. Меня ждет жен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И ты не можешь говорить с посторонними девушками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Не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, какой же ты нудный. Какой вялый..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Извините..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Все вы одинаковые. Дай-ка сигаретку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Ни хрена..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ростите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Пойди-ка сюда, Долорес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 нет, теперь не пойду. Обжег</w:t>
        <w:softHyphen/>
        <w:t>шись на молоке, дуешь на воду. Спаси</w:t>
        <w:softHyphen/>
        <w:t xml:space="preserve">бо. </w:t>
      </w:r>
      <w:r>
        <w:rPr>
          <w:rFonts w:cs="Verdana" w:ascii="Verdana" w:hAnsi="Verdana"/>
          <w:i/>
          <w:color w:val="auto"/>
          <w:sz w:val="18"/>
        </w:rPr>
        <w:t>(Встает.)</w:t>
      </w:r>
      <w:r>
        <w:rPr>
          <w:rFonts w:cs="Verdana" w:ascii="Verdana" w:hAnsi="Verdana"/>
          <w:color w:val="auto"/>
          <w:sz w:val="18"/>
        </w:rPr>
        <w:t xml:space="preserve"> Пок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Но, дорогая, отсюда выйти нельзя. Заперто. Мы одни. Ты в западн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В западне? Я — замужняя женщина. Со мной так не обращаютс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двигаясь к ней).</w:t>
      </w:r>
      <w:r>
        <w:rPr>
          <w:rFonts w:cs="Verdana" w:ascii="Verdana" w:hAnsi="Verdana"/>
          <w:color w:val="auto"/>
          <w:sz w:val="18"/>
        </w:rPr>
        <w:t xml:space="preserve"> Время пить чай, Мэри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быстро встает, обходит стол и ста</w:t>
        <w:softHyphen/>
        <w:t>новится спиной к стене. Тогда он решает подойти к ней с другой стороны: наклоня</w:t>
        <w:softHyphen/>
        <w:t>ется и лезет под стол — под бархатной скатертью его не видно. Тишина. Она смотрит вниз и, хотя ног ее не видно, чувствуется, что он положил руку ей на колено. Она смотрит по сторонам, стис</w:t>
        <w:softHyphen/>
        <w:t>кивает зубы, глотает воздух, потом мед</w:t>
        <w:softHyphen/>
        <w:t>ленно опускается под стол и там исчеза</w:t>
        <w:softHyphen/>
        <w:t>ет. Долгое молчание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Ее голос.</w:t>
      </w:r>
      <w:r>
        <w:rPr>
          <w:rFonts w:cs="Verdana" w:ascii="Verdana" w:hAnsi="Verdana"/>
          <w:color w:val="auto"/>
          <w:sz w:val="18"/>
        </w:rPr>
        <w:t xml:space="preserve"> Макс!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Затемнение, а затем снова свет. Макс сидит на стуле слев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наливает чай).</w:t>
      </w:r>
      <w:r>
        <w:rPr>
          <w:rFonts w:cs="Verdana" w:ascii="Verdana" w:hAnsi="Verdana"/>
          <w:color w:val="auto"/>
          <w:sz w:val="18"/>
        </w:rPr>
        <w:t xml:space="preserve"> Макс!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Что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ласково).</w:t>
      </w:r>
      <w:r>
        <w:rPr>
          <w:rFonts w:cs="Verdana" w:ascii="Verdana" w:hAnsi="Verdana"/>
          <w:color w:val="auto"/>
          <w:sz w:val="18"/>
        </w:rPr>
        <w:t xml:space="preserve"> Дорогой. </w:t>
      </w:r>
      <w:r>
        <w:rPr>
          <w:rFonts w:cs="Verdana" w:ascii="Verdana" w:hAnsi="Verdana"/>
          <w:i/>
          <w:color w:val="auto"/>
          <w:sz w:val="18"/>
        </w:rPr>
        <w:t>(Небольшая пауза.)</w:t>
      </w:r>
      <w:r>
        <w:rPr>
          <w:rFonts w:cs="Verdana" w:ascii="Verdana" w:hAnsi="Verdana"/>
          <w:color w:val="auto"/>
          <w:sz w:val="18"/>
        </w:rPr>
        <w:t xml:space="preserve"> Что случилось? О чем ты дума</w:t>
        <w:softHyphen/>
        <w:t>ешь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Ни о чем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т, думаешь. Я знаю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Где твой муж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Мой муж? Ты же знаешь, где он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Где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а работ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Бедняга. Целый день работает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Интересно, как он выглядит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хихикает).</w:t>
      </w:r>
      <w:r>
        <w:rPr>
          <w:rFonts w:cs="Verdana" w:ascii="Verdana" w:hAnsi="Verdana"/>
          <w:color w:val="auto"/>
          <w:sz w:val="18"/>
        </w:rPr>
        <w:t xml:space="preserve"> Ох, Макс..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Интересно... а смогли бы мы... смогли бы мы с ним... поладит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Сильно сомневаюс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Почему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. </w:t>
      </w:r>
      <w:r>
        <w:rPr>
          <w:rFonts w:cs="Verdana" w:ascii="Verdana" w:hAnsi="Verdana"/>
          <w:i/>
          <w:color w:val="auto"/>
          <w:sz w:val="18"/>
        </w:rPr>
        <w:t>У</w:t>
      </w:r>
      <w:r>
        <w:rPr>
          <w:rFonts w:cs="Verdana" w:ascii="Verdana" w:hAnsi="Verdana"/>
          <w:color w:val="auto"/>
          <w:sz w:val="18"/>
        </w:rPr>
        <w:t xml:space="preserve"> вас мало общег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Правда? Он явно очень покла</w:t>
        <w:softHyphen/>
        <w:t>дистый. и прекрасно знает о наших встречах, не так ли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Конечн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Знает тысячу лет. </w:t>
      </w:r>
      <w:r>
        <w:rPr>
          <w:rFonts w:cs="Verdana" w:ascii="Verdana" w:hAnsi="Verdana"/>
          <w:i/>
          <w:color w:val="auto"/>
          <w:sz w:val="18"/>
        </w:rPr>
        <w:t>(Небольшая пауза.)</w:t>
      </w:r>
      <w:r>
        <w:rPr>
          <w:rFonts w:cs="Verdana" w:ascii="Verdana" w:hAnsi="Verdana"/>
          <w:color w:val="auto"/>
          <w:sz w:val="18"/>
        </w:rPr>
        <w:t xml:space="preserve"> Так почему же он с этим мирится?</w:t>
      </w:r>
    </w:p>
    <w:p>
      <w:pPr>
        <w:pStyle w:val="Normal1"/>
        <w:rPr>
          <w:rFonts w:ascii="Verdana" w:hAnsi="Verdana" w:cs="Verdana"/>
          <w:color w:val="auto"/>
          <w:sz w:val="18"/>
          <w:lang w:val="en-US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С чего это ты вдруг о нем заговорил</w:t>
      </w:r>
      <w:r>
        <w:rPr>
          <w:rFonts w:cs="Verdana" w:ascii="Verdana" w:hAnsi="Verdana"/>
          <w:color w:val="auto"/>
          <w:sz w:val="18"/>
          <w:lang w:val="en-US"/>
        </w:rPr>
        <w:t>?</w:t>
      </w:r>
      <w:r>
        <w:rPr>
          <w:rFonts w:cs="Verdana" w:ascii="Verdana" w:hAnsi="Verdana"/>
          <w:color w:val="auto"/>
          <w:sz w:val="18"/>
        </w:rPr>
        <w:t xml:space="preserve"> Какой в этом смысл? По-моему, это вовсе не предмет для разговор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И все-таки почему он с этим мирится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Ой, замолчи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Я задал тебе вопрос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Ему все равн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Правда? </w:t>
      </w:r>
      <w:r>
        <w:rPr>
          <w:rFonts w:cs="Verdana" w:ascii="Verdana" w:hAnsi="Verdana"/>
          <w:i/>
          <w:color w:val="auto"/>
          <w:sz w:val="18"/>
        </w:rPr>
        <w:t>(Небольшая пауза.)</w:t>
      </w:r>
      <w:r>
        <w:rPr>
          <w:rFonts w:cs="Verdana" w:ascii="Verdana" w:hAnsi="Verdana"/>
          <w:color w:val="auto"/>
          <w:sz w:val="18"/>
        </w:rPr>
        <w:t xml:space="preserve"> В таком случае не все равно мне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Что ты сказал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Не все равно мне. </w:t>
      </w:r>
      <w:r>
        <w:rPr>
          <w:rFonts w:cs="Verdana" w:ascii="Verdana" w:hAnsi="Verdana"/>
          <w:i/>
          <w:color w:val="auto"/>
          <w:sz w:val="18"/>
        </w:rPr>
        <w:t>(Небольшая пауза.)</w:t>
      </w:r>
      <w:r>
        <w:rPr>
          <w:rFonts w:cs="Verdana" w:ascii="Verdana" w:hAnsi="Verdana"/>
          <w:color w:val="auto"/>
          <w:sz w:val="18"/>
        </w:rPr>
        <w:t xml:space="preserve"> Это нужно прекратить. Дальше так продолжаться не може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Ты это серьезно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Дальше так продолжаться не може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Ты шутиш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Нет, не шучу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В чем дело? В том, что я замужем? Надеюсь, не в этом. Просто мы зашли слишком далек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Нет, к твоему мужу это никакого отношения не имеет. Это из-за моей жены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Твоей жены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Больше я ее обманывать не могу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Макс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И так слишком долго ее обма</w:t>
        <w:softHyphen/>
        <w:t>нывал. Больше я так не могу — меня это убивае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о, дорогой, послушай..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Не дотрагивайся до меня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Что ты сказал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Ты слышал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о твоя жена... знает. Что, разве нет? Ты же сказал ей о нас. Она знала все это врем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Нет, она не знает. Она думает, что я хожу к проститутке — и только. Часок-другой — и все. Вот что она дума</w:t>
        <w:softHyphen/>
        <w:t>е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орогой, но будь же благоразум</w:t>
        <w:softHyphen/>
        <w:t>ным... любовь моя. Ведь она же не про</w:t>
        <w:softHyphen/>
        <w:t>тив, не так ли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Знала правду, была бы против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Какую правду? О чем ты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Если б она знала то, что происходит на самом деле, была бы про</w:t>
        <w:softHyphen/>
        <w:t>тив. У меня есть настоящая любовница, с которой я встречаюсь два-три раза в неделю; это женщина, полная грации, элегантности, остроумия, воображени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, все это так и есть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И эта связь длится уже доста</w:t>
        <w:softHyphen/>
        <w:t>точно долг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И все же она не против. Она не будет против — она счастлива, счастли</w:t>
        <w:softHyphen/>
        <w:t xml:space="preserve">ва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Но так или иначе, а прекрати нести чепуху. </w:t>
      </w:r>
      <w:r>
        <w:rPr>
          <w:rFonts w:cs="Verdana" w:ascii="Verdana" w:hAnsi="Verdana"/>
          <w:i/>
          <w:color w:val="auto"/>
          <w:sz w:val="18"/>
        </w:rPr>
        <w:t>(Берет поднос и несет на кухню.)</w:t>
      </w:r>
      <w:r>
        <w:rPr>
          <w:rFonts w:cs="Verdana" w:ascii="Verdana" w:hAnsi="Verdana"/>
          <w:color w:val="auto"/>
          <w:sz w:val="18"/>
        </w:rPr>
        <w:t xml:space="preserve"> Ты делаешь все, чтобы испор</w:t>
        <w:softHyphen/>
        <w:t xml:space="preserve">тить нашу встречу. </w:t>
      </w:r>
      <w:r>
        <w:rPr>
          <w:rFonts w:cs="Verdana" w:ascii="Verdana" w:hAnsi="Verdana"/>
          <w:i/>
          <w:color w:val="auto"/>
          <w:sz w:val="18"/>
        </w:rPr>
        <w:t>(Уносит псднос, а затем возвращается, смотрит н</w:t>
      </w:r>
      <w:r>
        <w:rPr>
          <w:rFonts w:cs="Verdana" w:ascii="Verdana" w:hAnsi="Verdana"/>
          <w:i/>
          <w:sz w:val="18"/>
        </w:rPr>
        <w:t>а</w:t>
      </w:r>
      <w:r>
        <w:rPr>
          <w:rFonts w:cs="Verdana" w:ascii="Verdana" w:hAnsi="Verdana"/>
          <w:i/>
          <w:color w:val="auto"/>
          <w:sz w:val="18"/>
        </w:rPr>
        <w:t xml:space="preserve"> Макса и подходит к нему.)</w:t>
      </w:r>
      <w:r>
        <w:rPr>
          <w:rFonts w:cs="Verdana" w:ascii="Verdana" w:hAnsi="Verdana"/>
          <w:color w:val="auto"/>
          <w:sz w:val="18"/>
        </w:rPr>
        <w:t xml:space="preserve"> Дорогой, н</w:t>
      </w:r>
      <w:r>
        <w:rPr>
          <w:rFonts w:cs="Verdana" w:ascii="Verdana" w:hAnsi="Verdana"/>
          <w:sz w:val="18"/>
        </w:rPr>
        <w:t>а</w:t>
      </w:r>
      <w:r>
        <w:rPr>
          <w:rFonts w:cs="Verdana" w:ascii="Verdana" w:hAnsi="Verdana"/>
          <w:color w:val="auto"/>
          <w:sz w:val="18"/>
        </w:rPr>
        <w:t>деюсь, ты всерьез не считаешь, что у тебя с женой и у нас — одно и то же. М</w:t>
      </w:r>
      <w:r>
        <w:rPr>
          <w:rFonts w:cs="Verdana" w:ascii="Verdana" w:hAnsi="Verdana"/>
          <w:sz w:val="18"/>
        </w:rPr>
        <w:t>о</w:t>
      </w:r>
      <w:r>
        <w:rPr>
          <w:rFonts w:cs="Verdana" w:ascii="Verdana" w:hAnsi="Verdana"/>
          <w:color w:val="auto"/>
          <w:sz w:val="18"/>
        </w:rPr>
        <w:t>й муж,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color w:val="auto"/>
          <w:sz w:val="18"/>
        </w:rPr>
        <w:t>например, вполне способен оценить, что я..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Как он это терпит, твой муж! Как терпит! Он что, не чувствует мой запах, когда возвращается? И что он говорит? Или он ненормальный! А сейчас — который сейчас час? Полпятого. Сейчас он сидит в своем кабинете, зная, что здесь происходит. Что все-таки он чувствует? Как он это терпит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Макс..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И все-таки, как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н рад за меня. Радуется тому, что я рада. Он понимает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Наверное, надо с ним встретить</w:t>
        <w:softHyphen/>
        <w:t>ся и поговорить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Ты что, пьян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Наверное, надо так сделать. В конце концов он такой же мужчина, как и я. Мы оба мужчины. А ты всего лишь баба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бьет кулаком по столу).</w:t>
      </w:r>
      <w:r>
        <w:rPr>
          <w:rFonts w:cs="Verdana" w:ascii="Verdana" w:hAnsi="Verdana"/>
          <w:color w:val="auto"/>
          <w:sz w:val="18"/>
        </w:rPr>
        <w:t xml:space="preserve"> Хватит! Что происходит? Что с тобой? </w:t>
      </w:r>
      <w:r>
        <w:rPr>
          <w:rFonts w:cs="Verdana" w:ascii="Verdana" w:hAnsi="Verdana"/>
          <w:i/>
          <w:color w:val="auto"/>
          <w:sz w:val="18"/>
        </w:rPr>
        <w:t xml:space="preserve">(Тихо.) </w:t>
      </w:r>
      <w:r>
        <w:rPr>
          <w:rFonts w:cs="Verdana" w:ascii="Verdana" w:hAnsi="Verdana"/>
          <w:color w:val="auto"/>
          <w:sz w:val="18"/>
        </w:rPr>
        <w:t>Пожалуйста, пожалуйста, перестань. Что ты делаешь, в игры играешь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В игры? Ни в какие игры я не играю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Ой ли? Играешь. Точно играешь. И всегда играл. Но обычно мне это нра</w:t>
        <w:softHyphen/>
        <w:t>вилось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Значит, все. Отыгрался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очему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Дети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i w:val="false"/>
          <w:i w:val="false"/>
          <w:color w:val="auto"/>
          <w:sz w:val="18"/>
        </w:rPr>
      </w:pPr>
      <w:r>
        <w:rPr>
          <w:rFonts w:cs="Verdana" w:ascii="Verdana" w:hAnsi="Verdana"/>
          <w:i w:val="false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Что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Дети. Надо думать о детях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 каких детях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О моих. О детях моей жены. Они скоро возвращаются из интерната, и я должен о них подумать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придвигается к нему).</w:t>
      </w:r>
      <w:r>
        <w:rPr>
          <w:rFonts w:cs="Verdana" w:ascii="Verdana" w:hAnsi="Verdana"/>
          <w:color w:val="auto"/>
          <w:sz w:val="18"/>
        </w:rPr>
        <w:t xml:space="preserve"> Хочу тебе что-то сказать. Тихонечко. Послушай. Я тебе на ушко, а? Можно? Ну, пожалуйс</w:t>
        <w:softHyphen/>
        <w:t xml:space="preserve">та. Сейчас как раз время шептаться. А раньше было время пить чай, правда? Нет, правда. А сейчас время шептаться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А тебе ведь нравится, когда я на ушко. Нравится, когда я шепчу тебе при</w:t>
        <w:softHyphen/>
        <w:t>ятные слова. Послушай. Не надо волно</w:t>
        <w:softHyphen/>
        <w:t>ваться о... женах, мужьях и прочей ерун</w:t>
        <w:softHyphen/>
        <w:t>де. Это глупо. Правда, глупо. Сейчас ты здесь, со мной, здесь и со мной, мы все вместе и все, только это и важно, правда!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color w:val="auto"/>
          <w:sz w:val="18"/>
        </w:rPr>
        <w:t>Ты шепчешь мне на ушко, мы вместе пьем чай, ты пьешь чай, правда? Мы вместе, это мы, люби же мен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встает).</w:t>
      </w:r>
      <w:r>
        <w:rPr>
          <w:rFonts w:cs="Verdana" w:ascii="Verdana" w:hAnsi="Verdana"/>
          <w:color w:val="auto"/>
          <w:sz w:val="18"/>
        </w:rPr>
        <w:t xml:space="preserve"> Ты слишком тощая. </w:t>
      </w:r>
      <w:r>
        <w:rPr>
          <w:rFonts w:cs="Verdana" w:ascii="Verdana" w:hAnsi="Verdana"/>
          <w:i/>
          <w:color w:val="auto"/>
          <w:sz w:val="18"/>
        </w:rPr>
        <w:t>(Отходит.)</w:t>
      </w:r>
      <w:r>
        <w:rPr>
          <w:rFonts w:cs="Verdana" w:ascii="Verdana" w:hAnsi="Verdana"/>
          <w:color w:val="auto"/>
          <w:sz w:val="18"/>
        </w:rPr>
        <w:t xml:space="preserve"> Вот в чем дело. Может, я бы и забыл обо всем, если б не это. Ты слишком тощая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Я тощая? Не смеши мен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Я серьезн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С чего это я вдруг стала тощей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С того. Куда ни сунусь — всюду в меня вонзаются твои кости. Осточер</w:t>
        <w:softHyphen/>
        <w:t>тел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 чем ты говоришь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>. О том, что ты костлявая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Но я же толстая! Посмотри на меня. По крайней мере полненькая. Ты всегда говорил мне, что я полненькая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Была когда-то. А теперь нет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Да посмотри же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Макс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смотрит).</w:t>
      </w:r>
      <w:r>
        <w:rPr>
          <w:rFonts w:cs="Verdana" w:ascii="Verdana" w:hAnsi="Verdana"/>
          <w:color w:val="auto"/>
          <w:sz w:val="18"/>
        </w:rPr>
        <w:t xml:space="preserve"> Нет, совсем не пол</w:t>
        <w:softHyphen/>
        <w:t xml:space="preserve">ненькая. Нигде ничего не выпирает. Ты же знаешь, что я люблю здоровых, </w:t>
      </w:r>
      <w:r>
        <w:rPr>
          <w:rFonts w:cs="Verdana" w:ascii="Verdana" w:hAnsi="Verdana"/>
          <w:sz w:val="18"/>
        </w:rPr>
        <w:t>к</w:t>
      </w:r>
      <w:r>
        <w:rPr>
          <w:rFonts w:cs="Verdana" w:ascii="Verdana" w:hAnsi="Verdana"/>
          <w:color w:val="auto"/>
          <w:sz w:val="18"/>
        </w:rPr>
        <w:t>ак бык. С выменем. Здоровых, как бык. Со здоровым выменем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То есть, коров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Нет, не коров. Люблю, чтоб у женщин было здоровое вымя. И когда-то, много лет назад, у тебя такое был</w:t>
      </w:r>
      <w:r>
        <w:rPr>
          <w:rFonts w:cs="Verdana" w:ascii="Verdana" w:hAnsi="Verdana"/>
          <w:sz w:val="18"/>
        </w:rPr>
        <w:t>о</w:t>
      </w:r>
      <w:r>
        <w:rPr>
          <w:rFonts w:cs="Verdana" w:ascii="Verdana" w:hAnsi="Verdana"/>
          <w:color w:val="auto"/>
          <w:sz w:val="18"/>
        </w:rPr>
        <w:t>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, спасиб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Но теперь, если честно, в сравнении с моим идеалом </w:t>
      </w:r>
      <w:r>
        <w:rPr>
          <w:rFonts w:cs="Verdana" w:ascii="Verdana" w:hAnsi="Verdana"/>
          <w:i/>
          <w:color w:val="auto"/>
          <w:sz w:val="18"/>
        </w:rPr>
        <w:t xml:space="preserve">(смотрит </w:t>
      </w:r>
      <w:r>
        <w:rPr>
          <w:rFonts w:cs="Verdana" w:ascii="Verdana" w:hAnsi="Verdana"/>
          <w:i/>
          <w:sz w:val="18"/>
        </w:rPr>
        <w:t>н</w:t>
      </w:r>
      <w:r>
        <w:rPr>
          <w:rFonts w:cs="Verdana" w:ascii="Verdana" w:hAnsi="Verdana"/>
          <w:i/>
          <w:color w:val="auto"/>
          <w:sz w:val="18"/>
        </w:rPr>
        <w:t>а нее)</w:t>
      </w:r>
      <w:r>
        <w:rPr>
          <w:rFonts w:cs="Verdana" w:ascii="Verdana" w:hAnsi="Verdana"/>
          <w:color w:val="auto"/>
          <w:sz w:val="18"/>
        </w:rPr>
        <w:t xml:space="preserve"> ты просто кожа да кости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Смотрят друг на друга. Он надевает пи</w:t>
      </w:r>
      <w:r>
        <w:rPr>
          <w:rFonts w:cs="Verdana" w:ascii="Verdana" w:hAnsi="Verdana"/>
          <w:i/>
          <w:sz w:val="18"/>
        </w:rPr>
        <w:t>д</w:t>
      </w:r>
      <w:r>
        <w:rPr>
          <w:rFonts w:cs="Verdana" w:ascii="Verdana" w:hAnsi="Verdana"/>
          <w:i/>
          <w:color w:val="auto"/>
          <w:sz w:val="18"/>
        </w:rPr>
        <w:t>жак.</w:t>
      </w:r>
    </w:p>
    <w:p>
      <w:pPr>
        <w:pStyle w:val="Normal1"/>
        <w:rPr>
          <w:rFonts w:ascii="Verdana" w:hAnsi="Verdana" w:cs="Verdana"/>
          <w:i w:val="false"/>
          <w:i w:val="false"/>
          <w:color w:val="auto"/>
          <w:sz w:val="18"/>
        </w:rPr>
      </w:pPr>
      <w:r>
        <w:rPr>
          <w:rFonts w:cs="Verdana" w:ascii="Verdana" w:hAnsi="Verdana"/>
          <w:i w:val="false"/>
          <w:color w:val="auto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Хорошенькие шуточки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b/>
          <w:color w:val="auto"/>
          <w:sz w:val="18"/>
        </w:rPr>
        <w:t>Макс.</w:t>
      </w:r>
      <w:r>
        <w:rPr>
          <w:rFonts w:cs="Verdana" w:ascii="Verdana" w:hAnsi="Verdana"/>
          <w:color w:val="auto"/>
          <w:sz w:val="18"/>
        </w:rPr>
        <w:t xml:space="preserve"> Какие уж тут шуточки. </w:t>
      </w:r>
      <w:r>
        <w:rPr>
          <w:rFonts w:cs="Verdana" w:ascii="Verdana" w:hAnsi="Verdana"/>
          <w:i/>
          <w:color w:val="auto"/>
          <w:sz w:val="18"/>
        </w:rPr>
        <w:t>(Выхо</w:t>
        <w:softHyphen/>
        <w:t>дит.)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i/>
          <w:color w:val="auto"/>
          <w:sz w:val="18"/>
        </w:rPr>
        <w:t>Она смотрит ему вслед. Затем поворачи</w:t>
        <w:softHyphen/>
        <w:t>вается, медленно идет к тамтаму, берет его и ставит в шкаф. Потом какое-то время смотрит на шезлонг, медленно идет в спальню и садит</w:t>
      </w:r>
      <w:r>
        <w:rPr>
          <w:rFonts w:cs="Verdana" w:ascii="Verdana" w:hAnsi="Verdana"/>
          <w:i/>
          <w:sz w:val="18"/>
        </w:rPr>
        <w:t>ся на край кровати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Затемнение, затем снова свет. Начало вечера. Часы бьют шесть. У входной двери Ричард. На нем его обычный костюм. Он входит, кладет портфель в шкаф, вешает шляпу на крючок, оглядывает комнату и наливает себе выпить. Из ванной в спальню идет Сара —</w:t>
      </w:r>
      <w:r>
        <w:rPr>
          <w:rFonts w:cs="Verdana" w:ascii="Verdana" w:hAnsi="Verdana"/>
          <w:i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на ней скромное платье. Какое-то время они на</w:t>
        <w:softHyphen/>
        <w:t>ходятся в разных комнатах, но потом Сара выходит на балкон и смотрит на улицу, а Ричард идет в спальню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ривет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i w:val="false"/>
          <w:i w:val="false"/>
          <w:color w:val="auto"/>
          <w:sz w:val="18"/>
        </w:rPr>
      </w:pPr>
      <w:r>
        <w:rPr>
          <w:rFonts w:cs="Verdana" w:ascii="Verdana" w:hAnsi="Verdana"/>
          <w:i w:val="false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ривет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Любуешься закатом? </w:t>
      </w:r>
      <w:r>
        <w:rPr>
          <w:rFonts w:cs="Verdana" w:ascii="Verdana" w:hAnsi="Verdana"/>
          <w:i/>
          <w:color w:val="auto"/>
          <w:sz w:val="18"/>
        </w:rPr>
        <w:t>(Берет бутылку.)</w:t>
      </w:r>
      <w:r>
        <w:rPr>
          <w:rFonts w:cs="Verdana" w:ascii="Verdana" w:hAnsi="Verdana"/>
          <w:color w:val="auto"/>
          <w:sz w:val="18"/>
        </w:rPr>
        <w:t xml:space="preserve"> Выпьем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Не сейчас, спасиб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Было ужасно утомительное совещание — и целый день. С ума сойти можно. И все же кое-что я сделал. Не</w:t>
        <w:softHyphen/>
        <w:t>много продвинулся. Извини, что я за</w:t>
        <w:softHyphen/>
        <w:t>держался. Пришлось выпить с парочкой клиентов из-за океана. Нормальные ре</w:t>
        <w:softHyphen/>
        <w:t xml:space="preserve">бята. </w:t>
      </w:r>
      <w:r>
        <w:rPr>
          <w:rFonts w:cs="Verdana" w:ascii="Verdana" w:hAnsi="Verdana"/>
          <w:i/>
          <w:color w:val="auto"/>
          <w:sz w:val="18"/>
        </w:rPr>
        <w:t>(Садится.)</w:t>
      </w:r>
      <w:r>
        <w:rPr>
          <w:rFonts w:cs="Verdana" w:ascii="Verdana" w:hAnsi="Verdana"/>
          <w:color w:val="auto"/>
          <w:sz w:val="18"/>
        </w:rPr>
        <w:t xml:space="preserve"> Как дел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рекрасн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Хорошо. </w:t>
      </w:r>
      <w:r>
        <w:rPr>
          <w:rFonts w:cs="Verdana" w:ascii="Verdana" w:hAnsi="Verdana"/>
          <w:i/>
          <w:color w:val="auto"/>
          <w:sz w:val="18"/>
        </w:rPr>
        <w:t>(Молчание.)</w:t>
      </w:r>
      <w:r>
        <w:rPr>
          <w:rFonts w:cs="Verdana" w:ascii="Verdana" w:hAnsi="Verdana"/>
          <w:color w:val="auto"/>
          <w:sz w:val="18"/>
        </w:rPr>
        <w:t xml:space="preserve"> Ты как будто в миноре. Что-нибудь случилось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т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Как прошел день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плох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о и не хорошо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i w:val="false"/>
          <w:i w:val="false"/>
          <w:color w:val="auto"/>
          <w:sz w:val="18"/>
        </w:rPr>
      </w:pPr>
      <w:r>
        <w:rPr>
          <w:rFonts w:cs="Verdana" w:ascii="Verdana" w:hAnsi="Verdana"/>
          <w:i w:val="false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ичег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b w:val="false"/>
          <w:color w:val="auto"/>
          <w:sz w:val="18"/>
        </w:rPr>
        <w:t xml:space="preserve"> О, прости</w:t>
      </w:r>
      <w:r>
        <w:rPr>
          <w:rFonts w:cs="Verdana" w:ascii="Verdana" w:hAnsi="Verdana"/>
          <w:color w:val="auto"/>
          <w:sz w:val="18"/>
        </w:rPr>
        <w:t xml:space="preserve">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Хорошо все-таки возвращаться домой. Ты не мо</w:t>
        <w:softHyphen/>
        <w:t xml:space="preserve">жешь представить, как это приятно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Любовник был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не отвечает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  <w:t>Сара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Что? Прости, я задумалась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Любовник приходил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 да. Приходил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В форме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color w:val="auto"/>
          <w:sz w:val="18"/>
        </w:rPr>
        <w:t>У меня болит голова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Он был в форме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Сара</w:t>
      </w:r>
      <w:r>
        <w:rPr>
          <w:rFonts w:cs="Verdana" w:ascii="Verdana" w:hAnsi="Verdana"/>
          <w:sz w:val="18"/>
        </w:rPr>
        <w:t xml:space="preserve">. </w:t>
      </w:r>
      <w:r>
        <w:rPr>
          <w:rFonts w:cs="Verdana" w:ascii="Verdana" w:hAnsi="Verdana"/>
          <w:color w:val="auto"/>
          <w:sz w:val="18"/>
        </w:rPr>
        <w:t>Нам всем нужны выходны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И ему тоже? А я-то думал, что у любовников их как раз не бывает. Если бы я, например, был призван для исполнения функций любовника и по</w:t>
        <w:softHyphen/>
        <w:t>чувствовал себя склонным, так сказать, к этой работе, я бы все-таки отказался от нее ввиду неспособности выполнения непосредственных обязательств в их совокупности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Слишком длинн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Хочешь, чтоб я сказал покороче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т, спасиб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i w:val="false"/>
          <w:i w:val="false"/>
          <w:color w:val="auto"/>
          <w:sz w:val="18"/>
        </w:rPr>
      </w:pPr>
      <w:r>
        <w:rPr>
          <w:rFonts w:cs="Verdana" w:ascii="Verdana" w:hAnsi="Verdana"/>
          <w:i w:val="false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Жалко, что день оказался неудачным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т, все в порядк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адеюсь, все исправится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Вероятно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Я тоже наде</w:t>
        <w:softHyphen/>
        <w:t xml:space="preserve">юсь. </w:t>
      </w:r>
      <w:r>
        <w:rPr>
          <w:rFonts w:cs="Verdana" w:ascii="Verdana" w:hAnsi="Verdana"/>
          <w:i/>
          <w:color w:val="auto"/>
          <w:sz w:val="18"/>
        </w:rPr>
        <w:t>(Выходит из спальни, идет в гости</w:t>
        <w:softHyphen/>
        <w:t>ную, закуривает и садится.)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идет за ней).</w:t>
      </w:r>
      <w:r>
        <w:rPr>
          <w:rFonts w:cs="Verdana" w:ascii="Verdana" w:hAnsi="Verdana"/>
          <w:color w:val="auto"/>
          <w:sz w:val="18"/>
        </w:rPr>
        <w:t xml:space="preserve"> И тем не менее ты сегодня очень красив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Спасибо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Да, я считаю, что ты очень красива. Я горжусь, когда меня видят рядом с тобой. Когда мы идем в ресторан или в театр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Я очень рада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Или на Охотничий бал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, на Охотничий бал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Страшно горжусь, когда иду рядом и держу тебя под руку. Когда вижу, как ты улыбаешься, смеешься, хо</w:t>
        <w:softHyphen/>
        <w:t>дишь, говоришь, наклоняе</w:t>
      </w:r>
      <w:r>
        <w:rPr>
          <w:rFonts w:cs="Verdana" w:ascii="Verdana" w:hAnsi="Verdana"/>
          <w:sz w:val="18"/>
        </w:rPr>
        <w:t>шь</w:t>
      </w:r>
      <w:r>
        <w:rPr>
          <w:rFonts w:cs="Verdana" w:ascii="Verdana" w:hAnsi="Verdana"/>
          <w:color w:val="auto"/>
          <w:sz w:val="18"/>
        </w:rPr>
        <w:t>ся. Или просто сидишь без движения. Когда слышу, как ты говоришь. Ты так хорошо владеешь и разговорным языком и фра</w:t>
        <w:softHyphen/>
        <w:t>зеологией, и так верно употребляешь самые сложные идиомы. Да. Чувствую, как другие завидуют, вижу, как они пы</w:t>
        <w:softHyphen/>
        <w:t>таются достигнуть твоей благосклоннос</w:t>
        <w:softHyphen/>
        <w:t>ти любыми средствами. Но твой строгий нрав их останавливает. И не забываю, что ты — моя жена. Ты для меня источ</w:t>
        <w:softHyphen/>
        <w:t xml:space="preserve">ник глубокого удовлетворения. </w:t>
      </w:r>
      <w:r>
        <w:rPr>
          <w:rFonts w:cs="Verdana" w:ascii="Verdana" w:hAnsi="Verdana"/>
          <w:i/>
          <w:color w:val="auto"/>
          <w:sz w:val="18"/>
        </w:rPr>
        <w:t xml:space="preserve">(Пауза.) </w:t>
      </w:r>
      <w:r>
        <w:rPr>
          <w:rFonts w:cs="Verdana" w:ascii="Verdana" w:hAnsi="Verdana"/>
          <w:color w:val="auto"/>
          <w:sz w:val="18"/>
        </w:rPr>
        <w:t>Как у нас с обедом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Я о нем как-то не думала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очему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умать об обеде — значит портить себе настроение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Да-а? Очень жаль. Потому что я голодный. </w:t>
      </w:r>
      <w:r>
        <w:rPr>
          <w:rFonts w:cs="Verdana" w:ascii="Verdana" w:hAnsi="Verdana"/>
          <w:i/>
          <w:color w:val="auto"/>
          <w:sz w:val="18"/>
        </w:rPr>
        <w:t>(Небольшая пауза.)</w:t>
      </w:r>
      <w:r>
        <w:rPr>
          <w:rFonts w:cs="Verdana" w:ascii="Verdana" w:hAnsi="Verdana"/>
          <w:color w:val="auto"/>
          <w:sz w:val="18"/>
        </w:rPr>
        <w:t xml:space="preserve"> Ты же понимаешь, что, занимаясь сложны</w:t>
        <w:softHyphen/>
        <w:t>ми финансовыми проблемами в Сити, человек не может сам готовить себе обед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смеется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color w:val="auto"/>
          <w:sz w:val="18"/>
        </w:rPr>
        <w:t>Но предполагает, что его жена должна исполнять некоторые из ее супр</w:t>
      </w:r>
      <w:r>
        <w:rPr>
          <w:rFonts w:cs="Verdana" w:ascii="Verdana" w:hAnsi="Verdana"/>
          <w:sz w:val="18"/>
        </w:rPr>
        <w:t>у</w:t>
      </w:r>
      <w:r>
        <w:rPr>
          <w:rFonts w:cs="Verdana" w:ascii="Verdana" w:hAnsi="Verdana"/>
          <w:color w:val="auto"/>
          <w:sz w:val="18"/>
        </w:rPr>
        <w:t>жеских обязанностей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О, Господи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А впрочем, я знал, что рано или поздно это случится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i w:val="false"/>
          <w:i w:val="false"/>
          <w:color w:val="auto"/>
          <w:sz w:val="18"/>
        </w:rPr>
      </w:pPr>
      <w:r>
        <w:rPr>
          <w:rFonts w:cs="Verdana" w:ascii="Verdana" w:hAnsi="Verdana"/>
          <w:i w:val="false"/>
          <w:color w:val="auto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Как эта твоя... потаскуха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Великолепн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Толстеет или худеет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рости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Она толстеет или худеет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Худеет с каждым днем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А тебе это, конечно, не нравитс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Нет, почему же. Мне нравятся тонкие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А я думала, наоборот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равда? И почему ты так думала?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Конечно, то, что ты не приготовила обед, находится в соответ</w:t>
        <w:softHyphen/>
        <w:t>ствии с той жизнью, которую ты в пос</w:t>
        <w:softHyphen/>
        <w:t>леднее время ведеш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равда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. В полном. </w:t>
      </w:r>
      <w:r>
        <w:rPr>
          <w:rFonts w:cs="Verdana" w:ascii="Verdana" w:hAnsi="Verdana"/>
          <w:i/>
          <w:color w:val="auto"/>
          <w:sz w:val="18"/>
        </w:rPr>
        <w:t xml:space="preserve">(Небольшая пауза.) </w:t>
      </w:r>
      <w:r>
        <w:rPr>
          <w:rFonts w:cs="Verdana" w:ascii="Verdana" w:hAnsi="Verdana"/>
          <w:color w:val="auto"/>
          <w:sz w:val="18"/>
        </w:rPr>
        <w:t>Возможно, я сейчас резковат. Я резок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глядя на него).</w:t>
      </w:r>
      <w:r>
        <w:rPr>
          <w:rFonts w:cs="Verdana" w:ascii="Verdana" w:hAnsi="Verdana"/>
          <w:color w:val="auto"/>
          <w:sz w:val="18"/>
        </w:rPr>
        <w:t xml:space="preserve"> Не знаю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Да. Когда сегодня на мосту возникла пробка, я пришел к выводу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i w:val="false"/>
          <w:i w:val="false"/>
          <w:color w:val="auto"/>
          <w:sz w:val="18"/>
        </w:rPr>
      </w:pPr>
      <w:r>
        <w:rPr>
          <w:rFonts w:cs="Verdana" w:ascii="Verdana" w:hAnsi="Verdana"/>
          <w:i w:val="false"/>
          <w:color w:val="auto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равда? К какому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Это надо прекратит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Что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Твое распутство. </w:t>
      </w:r>
      <w:r>
        <w:rPr>
          <w:rFonts w:cs="Verdana" w:ascii="Verdana" w:hAnsi="Verdana"/>
          <w:i/>
          <w:color w:val="auto"/>
          <w:sz w:val="18"/>
        </w:rPr>
        <w:t xml:space="preserve">(Пауза.) </w:t>
      </w:r>
      <w:r>
        <w:rPr>
          <w:rFonts w:cs="Verdana" w:ascii="Verdana" w:hAnsi="Verdana"/>
          <w:color w:val="auto"/>
          <w:sz w:val="18"/>
        </w:rPr>
        <w:t>Твою развратную жизнь. Ты пошла по торной тропе — тропе вожделени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Да неужели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Да. И я пришел к непрелож</w:t>
        <w:softHyphen/>
        <w:t>ному решению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встает).</w:t>
      </w:r>
      <w:r>
        <w:rPr>
          <w:rFonts w:cs="Verdana" w:ascii="Verdana" w:hAnsi="Verdana"/>
          <w:color w:val="auto"/>
          <w:sz w:val="18"/>
        </w:rPr>
        <w:t xml:space="preserve"> Холодную ветчину будешь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Ты поняла, что я сказал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Не думаю. В холодильнике есть что-то холодное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Уверен, что слишком холод</w:t>
        <w:softHyphen/>
        <w:t>ное. Дело в том, что это мой дом. С сегодняшнего дня я запрещаю тебе при</w:t>
        <w:softHyphen/>
        <w:t>нимать любовника в этом помещении. В любое время дня. Тебе это ясно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Я сделала тебе салат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Чего-нибудь выпьешь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, одну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Что ты будешь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Ты знаешь. Ведь мы женаты десять лет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Да, десять. </w:t>
      </w:r>
      <w:r>
        <w:rPr>
          <w:rFonts w:cs="Verdana" w:ascii="Verdana" w:hAnsi="Verdana"/>
          <w:i/>
          <w:color w:val="auto"/>
          <w:sz w:val="18"/>
        </w:rPr>
        <w:t xml:space="preserve">(Наливает.) </w:t>
      </w:r>
      <w:r>
        <w:rPr>
          <w:rFonts w:cs="Verdana" w:ascii="Verdana" w:hAnsi="Verdana"/>
          <w:color w:val="auto"/>
          <w:sz w:val="18"/>
        </w:rPr>
        <w:t>Странно, конечно, что мне понадоби</w:t>
        <w:softHyphen/>
        <w:t>лось столько времени, чтобы понять то унизительное состояние, в котором я оказался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есять лет назад никакого лю</w:t>
        <w:softHyphen/>
        <w:t>бовника у меня не было. Тогда не было. Не в медовый же месяц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b w:val="false"/>
          <w:color w:val="auto"/>
          <w:sz w:val="18"/>
        </w:rPr>
        <w:t xml:space="preserve">. Не имеет </w:t>
      </w:r>
      <w:r>
        <w:rPr>
          <w:rFonts w:cs="Verdana" w:ascii="Verdana" w:hAnsi="Verdana"/>
          <w:color w:val="auto"/>
          <w:sz w:val="18"/>
        </w:rPr>
        <w:t>значения. Важен факт: я — муж, который предоставляет свой дом любовнику жены в любой день, когда она этого захочет. Пожалуй, я слишком щедрый. Я щедрый, 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Конечно. Ты ужасно щедрый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ередай ему, пожалуйста, мои наилучшие пожелания и попроси его — если хочешь в письменной форме — прекратить эти визиты. Начиная с... </w:t>
      </w:r>
      <w:r>
        <w:rPr>
          <w:rFonts w:cs="Verdana" w:ascii="Verdana" w:hAnsi="Verdana"/>
          <w:i/>
          <w:color w:val="auto"/>
          <w:sz w:val="18"/>
        </w:rPr>
        <w:t>(смотрит на календарь)</w:t>
      </w:r>
      <w:r>
        <w:rPr>
          <w:rFonts w:cs="Verdana" w:ascii="Verdana" w:hAnsi="Verdana"/>
          <w:color w:val="auto"/>
          <w:sz w:val="18"/>
        </w:rPr>
        <w:t xml:space="preserve"> двенадцатого числа сего года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Длинная пауза.</w:t>
      </w:r>
    </w:p>
    <w:p>
      <w:pPr>
        <w:pStyle w:val="Normal1"/>
        <w:rPr>
          <w:rFonts w:ascii="Verdana" w:hAnsi="Verdana" w:cs="Verdana"/>
          <w:i w:val="false"/>
          <w:i w:val="false"/>
          <w:color w:val="auto"/>
          <w:sz w:val="18"/>
        </w:rPr>
      </w:pPr>
      <w:r>
        <w:rPr>
          <w:rFonts w:cs="Verdana" w:ascii="Verdana" w:hAnsi="Verdana"/>
          <w:i w:val="false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Как ты можешь так говорить?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И почему сегодня? Это так не</w:t>
        <w:softHyphen/>
        <w:t xml:space="preserve">ожиданно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А? </w:t>
      </w:r>
      <w:r>
        <w:rPr>
          <w:rFonts w:cs="Verdana" w:ascii="Verdana" w:hAnsi="Verdana"/>
          <w:i/>
          <w:color w:val="auto"/>
          <w:sz w:val="18"/>
        </w:rPr>
        <w:t>(Придвигается к нему.)</w:t>
      </w:r>
      <w:r>
        <w:rPr>
          <w:rFonts w:cs="Verdana" w:ascii="Verdana" w:hAnsi="Verdana"/>
          <w:color w:val="auto"/>
          <w:sz w:val="18"/>
        </w:rPr>
        <w:t xml:space="preserve"> Да, на работе у тебя был тяжелый день. Все эти заокеанские гости, они утомляют. Но говорить так просто... про</w:t>
        <w:softHyphen/>
        <w:t>сто глупо. Я здесь. Я с тобой. И ты всегда понимал, как много значат эти свида</w:t>
        <w:softHyphen/>
        <w:t xml:space="preserve">ния. Ты всегда понимал. </w:t>
      </w:r>
      <w:r>
        <w:rPr>
          <w:rFonts w:cs="Verdana" w:ascii="Verdana" w:hAnsi="Verdana"/>
          <w:i/>
          <w:color w:val="auto"/>
          <w:sz w:val="18"/>
        </w:rPr>
        <w:t>(Прижимается к нему щекой.)</w:t>
      </w:r>
      <w:r>
        <w:rPr>
          <w:rFonts w:cs="Verdana" w:ascii="Verdana" w:hAnsi="Verdana"/>
          <w:color w:val="auto"/>
          <w:sz w:val="18"/>
        </w:rPr>
        <w:t xml:space="preserve"> А понимание встречаешь так редко, дорогой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Думаешь, приятно осозна</w:t>
        <w:softHyphen/>
        <w:t>вать, что постоянно, два или три раза в неделю, жена бывает тебе неверн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Ричард..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Это невыносимо. Стало невыносимым. И больше я этого терпеть не намерен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Милый... Ричард... ну, пожалуйс</w:t>
        <w:softHyphen/>
        <w:t>та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ожалуйста что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чуть отодвигается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color w:val="auto"/>
          <w:sz w:val="18"/>
        </w:rPr>
        <w:t>Сказать, что я предлагаю тебе сделать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Что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Отвези его на какой-нибудь пустырь. Найдите канаву. Или кучу шлака. Или помойку. А? Как насчет этого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тихо встает.</w:t>
      </w:r>
    </w:p>
    <w:p>
      <w:pPr>
        <w:pStyle w:val="Normal1"/>
        <w:rPr>
          <w:rFonts w:ascii="Verdana" w:hAnsi="Verdana" w:cs="Verdana"/>
          <w:i w:val="false"/>
          <w:i w:val="false"/>
          <w:color w:val="auto"/>
          <w:sz w:val="18"/>
        </w:rPr>
      </w:pPr>
      <w:r>
        <w:rPr>
          <w:rFonts w:cs="Verdana" w:ascii="Verdana" w:hAnsi="Verdana"/>
          <w:i w:val="false"/>
          <w:color w:val="auto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color w:val="auto"/>
          <w:sz w:val="18"/>
        </w:rPr>
        <w:t>Или купите каноэ и найдите какой-ни</w:t>
        <w:softHyphen/>
        <w:t>будь стоячий пруд. Что угодно. Где угод</w:t>
        <w:softHyphen/>
        <w:t>но, только не у меня в гостиной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Боюсь, это невозможн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Почему нет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Я говорю, это невозможн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Но если ты и дальше собираешься с ним встречаться, такие советы напрашиваются сами собой — ведь сюда-то ему доступ закрыт. Я пыта</w:t>
        <w:softHyphen/>
        <w:t>юсь тебе помочь, дорогая, потому что люблю тебя. И ты это знаешь. Но если я увижу его в этом помещении, то вы</w:t>
        <w:softHyphen/>
        <w:t>шибу ему зубы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Ты сошел с ума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 xml:space="preserve">(пристально смотрит на нее). </w:t>
      </w:r>
      <w:r>
        <w:rPr>
          <w:rFonts w:cs="Verdana" w:ascii="Verdana" w:hAnsi="Verdana"/>
          <w:color w:val="auto"/>
          <w:sz w:val="18"/>
        </w:rPr>
        <w:t>Я разобью ему голову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</w:t>
      </w:r>
    </w:p>
    <w:p>
      <w:pPr>
        <w:pStyle w:val="Normal1"/>
        <w:rPr>
          <w:rFonts w:ascii="Verdana" w:hAnsi="Verdana" w:cs="Verdana"/>
          <w:i w:val="false"/>
          <w:i w:val="false"/>
          <w:color w:val="auto"/>
          <w:sz w:val="18"/>
        </w:rPr>
      </w:pPr>
      <w:r>
        <w:rPr>
          <w:rFonts w:cs="Verdana" w:ascii="Verdana" w:hAnsi="Verdana"/>
          <w:i w:val="false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А как насчет твоей грязной потаскухи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Она уволена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? Почему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Слишком костлявая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i w:val="false"/>
          <w:i w:val="false"/>
          <w:color w:val="auto"/>
          <w:sz w:val="18"/>
        </w:rPr>
      </w:pPr>
      <w:r>
        <w:rPr>
          <w:rFonts w:cs="Verdana" w:ascii="Verdana" w:hAnsi="Verdana"/>
          <w:i w:val="false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Но ты же сказал, что любишь, что любишь... Ричард, ты же любишь мен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Конечн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Да... ты любишь меня... но ты ведь не против него... ты ведь понима</w:t>
        <w:softHyphen/>
        <w:t>ешь... правда? То есть я хотела сказать, ты знаешь лучше, чем я... дорогой... все в порядке... все хорошо... наши вечера... и те дневные часы... ты ведь понима</w:t>
        <w:softHyphen/>
        <w:t>ешь... Послушай, у меня есть для тебя обед, он готов. Я просто пошутила. Го</w:t>
        <w:softHyphen/>
        <w:t>вядина по-бургундски. А завтра приго</w:t>
        <w:softHyphen/>
        <w:t>товлю цыпленка по-охотничьи. Хочешь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и смотрят друг на друга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тихо).</w:t>
      </w:r>
      <w:r>
        <w:rPr>
          <w:rFonts w:cs="Verdana" w:ascii="Verdana" w:hAnsi="Verdana"/>
          <w:color w:val="auto"/>
          <w:sz w:val="18"/>
        </w:rPr>
        <w:t xml:space="preserve"> Прелюбодейка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льзя так говорить, это невы</w:t>
        <w:softHyphen/>
        <w:t>носимо. Ты знаешь, что нельзя. Чего ты добиваешься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Несколько секунд он на нее смотрит, потом идет в холл, открывает шкаф и достает тамтам. Она за ним наблюдает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возвращается).</w:t>
      </w:r>
      <w:r>
        <w:rPr>
          <w:rFonts w:cs="Verdana" w:ascii="Verdana" w:hAnsi="Verdana"/>
          <w:color w:val="auto"/>
          <w:sz w:val="18"/>
        </w:rPr>
        <w:t xml:space="preserve"> Что это? Я нашел его совсем недавно. Что это?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Что это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е надо его трогат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Но он же у меня в доме. Либо эта вещь моя, либо твоя, либо чья-то еще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Это ерунда. Я купила его на распродаже. Это ерунда, а ты </w:t>
      </w:r>
      <w:r>
        <w:rPr>
          <w:rFonts w:cs="Verdana" w:ascii="Verdana" w:hAnsi="Verdana"/>
          <w:sz w:val="18"/>
        </w:rPr>
        <w:t>что поду</w:t>
        <w:softHyphen/>
        <w:t>мал? Поставь на мест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Ерунда? Барабан в моем шкафу — ерунда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оставь на мест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А не имеет ли он отношения к этим твоим веселеньким денечкам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Вовсе нет. Какое отношение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Имеет. Точно имеет. Я догадался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Ни о чем ты не догадался. Дай его мне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Что он с ним делает? Что вы с ним делаете? Играете, пока я работаю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пытается забрать барабан — он не отдает. Они тихо стучат по нему паль</w:t>
        <w:softHyphen/>
        <w:t>цами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color w:val="auto"/>
          <w:sz w:val="18"/>
        </w:rPr>
        <w:t>Какова его функция? Это же не просто украшение. Что вы с ним делаете?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sz w:val="18"/>
        </w:rPr>
        <w:t xml:space="preserve">(с </w:t>
      </w:r>
      <w:r>
        <w:rPr>
          <w:rFonts w:cs="Verdana" w:ascii="Verdana" w:hAnsi="Verdana"/>
          <w:i/>
          <w:color w:val="auto"/>
          <w:sz w:val="18"/>
        </w:rPr>
        <w:t>тоской в голосе).</w:t>
      </w:r>
      <w:r>
        <w:rPr>
          <w:rFonts w:cs="Verdana" w:ascii="Verdana" w:hAnsi="Verdana"/>
          <w:color w:val="auto"/>
          <w:sz w:val="18"/>
        </w:rPr>
        <w:t xml:space="preserve"> Ты не имеешь права меня допрашивать. Никакого права. Это наше дело, и не задавай, пожалуйста, вопросов. Не надо. Это наше дело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</w:t>
      </w:r>
      <w:r>
        <w:rPr>
          <w:rFonts w:cs="Verdana" w:ascii="Verdana" w:hAnsi="Verdana"/>
          <w:color w:val="auto"/>
          <w:sz w:val="18"/>
        </w:rPr>
        <w:t>. Я хочу знать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закрывает глаза).</w:t>
      </w:r>
      <w:r>
        <w:rPr>
          <w:rFonts w:cs="Verdana" w:ascii="Verdana" w:hAnsi="Verdana"/>
          <w:color w:val="auto"/>
          <w:sz w:val="18"/>
        </w:rPr>
        <w:t xml:space="preserve"> Не..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Вы оба на нем играете? А-а? Оба играете? Вместе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(быстро отходит, потом обора</w:t>
        <w:softHyphen/>
        <w:t>чивается, шипит).</w:t>
      </w:r>
      <w:r>
        <w:rPr>
          <w:rFonts w:cs="Verdana" w:ascii="Verdana" w:hAnsi="Verdana"/>
          <w:color w:val="auto"/>
          <w:sz w:val="18"/>
        </w:rPr>
        <w:t xml:space="preserve"> Ты дурак! </w:t>
      </w:r>
      <w:r>
        <w:rPr>
          <w:rFonts w:cs="Verdana" w:ascii="Verdana" w:hAnsi="Verdana"/>
          <w:i/>
          <w:color w:val="auto"/>
          <w:sz w:val="18"/>
        </w:rPr>
        <w:t>(Холодно на него смотрит.)</w:t>
      </w:r>
      <w:r>
        <w:rPr>
          <w:rFonts w:cs="Verdana" w:ascii="Verdana" w:hAnsi="Verdana"/>
          <w:color w:val="auto"/>
          <w:sz w:val="18"/>
        </w:rPr>
        <w:t xml:space="preserve"> Ты думаешь, он единст</w:t>
        <w:softHyphen/>
        <w:t>венный? Правда? Думаешь, единствен</w:t>
        <w:softHyphen/>
        <w:t>ный, с кем я развлекаюсь? А-а? Не будь глупым. Сюда приходят и другие, другие клиенты приходят все время, и я их принимаю. Во все другие дни, все время. Ни ты, ни он даже не подозреваете, ни ты, ни он. Когда наступает лето, я уго</w:t>
        <w:softHyphen/>
        <w:t>щаю их клубникой. Со сливками. Незна</w:t>
        <w:softHyphen/>
        <w:t>комые люди, совершенно незнакомые. Но мы знакомимся. Они приходят, и мы знакомимся. А приходят они, чтобы... посмотреть на шток-розы. А потом остаются выпить чаю. Всегда. Всегда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Это правда. </w:t>
      </w:r>
      <w:r>
        <w:rPr>
          <w:rFonts w:cs="Verdana" w:ascii="Verdana" w:hAnsi="Verdana"/>
          <w:i/>
          <w:color w:val="auto"/>
          <w:sz w:val="18"/>
        </w:rPr>
        <w:t>(Тихо стуча в барабан, придвигается к ней. Затем, про</w:t>
        <w:softHyphen/>
        <w:t>должая стучать, смотрит ей в глаза, потом хватает ее руку и с силой надав</w:t>
        <w:softHyphen/>
        <w:t>ливает на барабан.)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Что ты делаешь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Так вы делаете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вырывается, отходит от стола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(Идет к ней, рука продолжает выбивать дробь.)</w:t>
      </w:r>
      <w:r>
        <w:rPr>
          <w:rFonts w:cs="Verdana" w:ascii="Verdana" w:hAnsi="Verdana"/>
          <w:color w:val="auto"/>
          <w:sz w:val="18"/>
        </w:rPr>
        <w:t xml:space="preserve"> Так?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Как интересно. </w:t>
      </w:r>
      <w:r>
        <w:rPr>
          <w:rFonts w:cs="Verdana" w:ascii="Verdana" w:hAnsi="Verdana"/>
          <w:i/>
          <w:color w:val="auto"/>
          <w:sz w:val="18"/>
        </w:rPr>
        <w:t>(Резко бьет в барабан, потом бросает его на стул.)</w:t>
      </w:r>
      <w:r>
        <w:rPr>
          <w:rFonts w:cs="Verdana" w:ascii="Verdana" w:hAnsi="Verdana"/>
          <w:color w:val="auto"/>
          <w:sz w:val="18"/>
        </w:rPr>
        <w:t xml:space="preserve"> Спички есть?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Спички есть?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а снова отступает за стол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color w:val="auto"/>
          <w:sz w:val="18"/>
        </w:rPr>
        <w:t>Давай не ломайся! Твой муж не будет возражать, если ты дашь мне прикурить? Ты побледнела? Почему ты побледнела? Такая красивая девушка..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.</w:t>
      </w:r>
      <w:r>
        <w:rPr>
          <w:rFonts w:cs="Verdana" w:ascii="Verdana" w:hAnsi="Verdana"/>
          <w:color w:val="auto"/>
          <w:sz w:val="18"/>
        </w:rPr>
        <w:t xml:space="preserve"> Прекратите немедленно!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Ты в западне. Мы одни. Я запер дверь.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>. Вы не должны этого делать, не должны, не должны!</w:t>
      </w:r>
    </w:p>
    <w:p>
      <w:pPr>
        <w:pStyle w:val="Normal1"/>
        <w:rPr/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Он возражать не будет. </w:t>
      </w:r>
      <w:r>
        <w:rPr>
          <w:rFonts w:cs="Verdana" w:ascii="Verdana" w:hAnsi="Verdana"/>
          <w:i/>
          <w:color w:val="auto"/>
          <w:sz w:val="18"/>
        </w:rPr>
        <w:t xml:space="preserve">(Начинает медленно двигаться к столу.) </w:t>
      </w:r>
      <w:r>
        <w:rPr>
          <w:rFonts w:cs="Verdana" w:ascii="Verdana" w:hAnsi="Verdana"/>
          <w:color w:val="auto"/>
          <w:sz w:val="18"/>
        </w:rPr>
        <w:t xml:space="preserve">И никто не узнает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И никто не услышит. Никто не знает, что мы здесь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Ну! Дай же прикурить. </w:t>
      </w:r>
      <w:r>
        <w:rPr>
          <w:rFonts w:cs="Verdana" w:ascii="Verdana" w:hAnsi="Verdana"/>
          <w:i/>
          <w:color w:val="auto"/>
          <w:sz w:val="18"/>
        </w:rPr>
        <w:t xml:space="preserve">(Пауза.) </w:t>
      </w:r>
      <w:r>
        <w:rPr>
          <w:rFonts w:cs="Verdana" w:ascii="Verdana" w:hAnsi="Verdana"/>
          <w:color w:val="auto"/>
          <w:sz w:val="18"/>
        </w:rPr>
        <w:t>Дорогая, выйти-то все равно нельзя. Ты в западне.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FR1"/>
        <w:rPr>
          <w:rFonts w:ascii="Verdana" w:hAnsi="Verdana" w:cs="Verdana"/>
          <w:b w:val="false"/>
          <w:b w:val="false"/>
          <w:i/>
          <w:i/>
          <w:color w:val="auto"/>
          <w:sz w:val="18"/>
        </w:rPr>
      </w:pPr>
      <w:r>
        <w:rPr>
          <w:rFonts w:cs="Verdana" w:ascii="Verdana" w:hAnsi="Verdana"/>
          <w:b w:val="false"/>
          <w:i/>
          <w:color w:val="auto"/>
          <w:sz w:val="18"/>
        </w:rPr>
        <w:t>Они смотрят друг на друга с разных сто</w:t>
        <w:softHyphen/>
        <w:t>рон стола. Вдруг она хихикает. Пауза.</w:t>
      </w:r>
    </w:p>
    <w:p>
      <w:pPr>
        <w:pStyle w:val="FR1"/>
        <w:rPr>
          <w:rFonts w:ascii="Verdana" w:hAnsi="Verdana" w:cs="Verdana"/>
          <w:b w:val="false"/>
          <w:b w:val="false"/>
          <w:i/>
          <w:i/>
          <w:color w:val="auto"/>
          <w:sz w:val="18"/>
        </w:rPr>
      </w:pPr>
      <w:r>
        <w:rPr>
          <w:rFonts w:cs="Verdana" w:ascii="Verdana" w:hAnsi="Verdana"/>
          <w:b w:val="false"/>
          <w:i/>
          <w:color w:val="auto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Сара</w:t>
      </w:r>
      <w:r>
        <w:rPr>
          <w:rFonts w:cs="Verdana" w:ascii="Verdana" w:hAnsi="Verdana"/>
          <w:color w:val="auto"/>
          <w:sz w:val="18"/>
        </w:rPr>
        <w:t xml:space="preserve">. Я в западне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Что скажет муж?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Ведь он меня ждет. Ждет. А я не могу выйти. Я в западне. Вы не имеете права так обращаться с замужней женщиной, а? Подумайте, что вы делае</w:t>
        <w:softHyphen/>
        <w:t xml:space="preserve">те, подумайте! </w:t>
      </w:r>
      <w:r>
        <w:rPr>
          <w:rFonts w:cs="Verdana" w:ascii="Verdana" w:hAnsi="Verdana"/>
          <w:i/>
          <w:color w:val="auto"/>
          <w:sz w:val="18"/>
        </w:rPr>
        <w:t>(Смотрит на него, накло</w:t>
        <w:softHyphen/>
        <w:t>няется, лезет под стол, ползет к нему. Появляется с другой стороны стола, стоит на коленях и смотрит ему в глаза;</w:t>
      </w:r>
      <w:r>
        <w:rPr>
          <w:rFonts w:cs="Verdana" w:ascii="Verdana" w:hAnsi="Verdana"/>
          <w:i/>
          <w:sz w:val="18"/>
        </w:rPr>
        <w:t xml:space="preserve"> </w:t>
      </w:r>
      <w:r>
        <w:rPr>
          <w:rFonts w:cs="Verdana" w:ascii="Verdana" w:hAnsi="Verdana"/>
          <w:i/>
          <w:color w:val="auto"/>
          <w:sz w:val="18"/>
        </w:rPr>
        <w:t>рука движется по его ноге выше колена.)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 смотрит на нее сверху вниз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color w:val="auto"/>
          <w:sz w:val="18"/>
        </w:rPr>
        <w:t xml:space="preserve">Ты очень наглый, правда. О да, это так. Но муж поймет. Пойди сюда. Опустись. Я все объясню. В конце концов подумай о моем браке. Он же меня обожает. Опустись, и я все тебе объясню. На ушко. Сейчас же время шептаться, не так ли? </w:t>
      </w:r>
      <w:r>
        <w:rPr>
          <w:rFonts w:cs="Verdana" w:ascii="Verdana" w:hAnsi="Verdana"/>
          <w:i/>
          <w:color w:val="auto"/>
          <w:sz w:val="18"/>
        </w:rPr>
        <w:t>(Берет его за руки.)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Он опускается на колени рядом с ней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(Гладит его по лицу.)</w:t>
      </w:r>
      <w:r>
        <w:rPr>
          <w:rFonts w:cs="Verdana" w:ascii="Verdana" w:hAnsi="Verdana"/>
          <w:color w:val="auto"/>
          <w:sz w:val="18"/>
        </w:rPr>
        <w:t xml:space="preserve"> Мы будем пить чай. Уже очень поздно, а? Но мне это нра</w:t>
        <w:softHyphen/>
        <w:t>вится. Ты милый! Раньше я тебя не видела после заката. У мужа какое-то совещание — задержится допоздна. А ты изменился. Почему ты надел этот стран</w:t>
        <w:softHyphen/>
        <w:t>ный костюм и галстук? Обычно ты одет по-другому, не так ли? Сними пиджак, а? А хочешь, чтобы я переоделась? На</w:t>
        <w:softHyphen/>
        <w:t>дела что-нибудь другое? Для тебя, дорогой, я это сделаю. Хочешь?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i/>
          <w:color w:val="auto"/>
          <w:sz w:val="18"/>
        </w:rPr>
        <w:t>Пауза. Их тела почти соприкасаются.</w:t>
      </w:r>
    </w:p>
    <w:p>
      <w:pPr>
        <w:pStyle w:val="Normal1"/>
        <w:rPr>
          <w:rFonts w:ascii="Verdana" w:hAnsi="Verdana" w:cs="Verdana"/>
          <w:i w:val="false"/>
          <w:i w:val="false"/>
          <w:color w:val="auto"/>
          <w:sz w:val="18"/>
        </w:rPr>
      </w:pPr>
      <w:r>
        <w:rPr>
          <w:rFonts w:cs="Verdana" w:ascii="Verdana" w:hAnsi="Verdana"/>
          <w:i w:val="false"/>
          <w:color w:val="auto"/>
          <w:sz w:val="18"/>
        </w:rPr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color w:val="auto"/>
          <w:sz w:val="18"/>
        </w:rPr>
        <w:t>Ричард.</w:t>
      </w:r>
      <w:r>
        <w:rPr>
          <w:rFonts w:cs="Verdana" w:ascii="Verdana" w:hAnsi="Verdana"/>
          <w:color w:val="auto"/>
          <w:sz w:val="18"/>
        </w:rPr>
        <w:t xml:space="preserve"> Да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Сделай. </w:t>
      </w:r>
      <w:r>
        <w:rPr>
          <w:rFonts w:cs="Verdana" w:ascii="Verdana" w:hAnsi="Verdana"/>
          <w:i/>
          <w:color w:val="auto"/>
          <w:sz w:val="18"/>
        </w:rPr>
        <w:t xml:space="preserve">(Пауза.) </w:t>
      </w:r>
      <w:r>
        <w:rPr>
          <w:rFonts w:cs="Verdana" w:ascii="Verdana" w:hAnsi="Verdana"/>
          <w:color w:val="auto"/>
          <w:sz w:val="18"/>
        </w:rPr>
        <w:t xml:space="preserve">Сделай. </w:t>
      </w:r>
      <w:r>
        <w:rPr>
          <w:rFonts w:cs="Verdana" w:ascii="Verdana" w:hAnsi="Verdana"/>
          <w:i/>
          <w:color w:val="auto"/>
          <w:sz w:val="18"/>
        </w:rPr>
        <w:t>(Пауза.)</w:t>
      </w:r>
      <w:r>
        <w:rPr>
          <w:rFonts w:cs="Verdana" w:ascii="Verdana" w:hAnsi="Verdana"/>
          <w:color w:val="auto"/>
          <w:sz w:val="18"/>
        </w:rPr>
        <w:t xml:space="preserve"> Переоденься. </w:t>
      </w:r>
      <w:r>
        <w:rPr>
          <w:rFonts w:cs="Verdana" w:ascii="Verdana" w:hAnsi="Verdana"/>
          <w:i/>
          <w:color w:val="auto"/>
          <w:sz w:val="18"/>
        </w:rPr>
        <w:t xml:space="preserve">(Пауза.) </w:t>
      </w:r>
      <w:r>
        <w:rPr>
          <w:rFonts w:cs="Verdana" w:ascii="Verdana" w:hAnsi="Verdana"/>
          <w:color w:val="auto"/>
          <w:sz w:val="18"/>
        </w:rPr>
        <w:t>Ты очень миленькая потаскушка.</w:t>
      </w:r>
    </w:p>
    <w:p>
      <w:pPr>
        <w:pStyle w:val="Normal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1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color w:val="auto"/>
          <w:sz w:val="18"/>
        </w:rPr>
        <w:t>Они неподвижно стоят на коленях — она над ним склонилась.</w:t>
      </w:r>
    </w:p>
    <w:p>
      <w:pPr>
        <w:pStyle w:val="Normal1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i/>
          <w:sz w:val="18"/>
        </w:rPr>
        <w:t>Зан</w:t>
      </w:r>
      <w:r>
        <w:rPr>
          <w:rFonts w:cs="Verdana" w:ascii="Verdana" w:hAnsi="Verdana"/>
          <w:i/>
          <w:color w:val="auto"/>
          <w:sz w:val="18"/>
        </w:rPr>
        <w:t>авес</w:t>
      </w:r>
    </w:p>
    <w:p>
      <w:pPr>
        <w:pStyle w:val="Normal1"/>
        <w:rPr>
          <w:rFonts w:ascii="Verdana" w:hAnsi="Verdana" w:cs="Verdana"/>
          <w:color w:val="auto"/>
          <w:sz w:val="18"/>
        </w:rPr>
      </w:pPr>
      <w:r>
        <w:rPr>
          <w:rFonts w:cs="Verdana" w:ascii="Verdana" w:hAnsi="Verdana"/>
          <w:color w:val="auto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sz w:val="16"/>
        </w:rPr>
        <w:t>Библиотека драматургии</w:t>
      </w:r>
      <w:r>
        <w:rPr>
          <w:rFonts w:cs="Verdana" w:ascii="Verdana" w:hAnsi="Verdana"/>
          <w:sz w:val="16"/>
          <w:lang w:val="en-US"/>
        </w:rPr>
        <w:t>: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  <w:lang w:val="en-US"/>
        </w:rPr>
        <w:t>http://www.lib-drama.narod.ru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25:00Z</dcterms:created>
  <dc:creator>helga</dc:creator>
  <dc:description/>
  <dc:language>en-US</dc:language>
  <cp:lastModifiedBy>helga</cp:lastModifiedBy>
  <dcterms:modified xsi:type="dcterms:W3CDTF">2006-01-06T21:20:00Z</dcterms:modified>
  <cp:revision>48</cp:revision>
  <dc:subject/>
  <dc:title/>
</cp:coreProperties>
</file>